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 электроснабжения, расположенные на территории городского поселения город Туймаз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муниципального района Туймазинский район Р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23"/>
        <w:gridCol w:w="5247"/>
        <w:gridCol w:w="1135"/>
        <w:gridCol w:w="853"/>
        <w:gridCol w:w="102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Style15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ind w:left="84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 -0,4 кВ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-186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хая, ул. Дорожн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ТП-277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 Отрадная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традн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77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традн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-208 до ВЛ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ссветная до опоры 19, ул. Фестивальная до опоры 15, ул. Фестивальная от опоры 5 до опоры 3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08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ссветн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З-10 кВ до ТП-167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7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веточн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 кВ 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П-159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ул. Свободы, ул. Свободы от 17 дома до дома ул. Свободы 4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5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Изумрудная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6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ерезов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8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ражданская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81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чурина (в районе теплопункта № 5)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9:00Z</dcterms:created>
  <dc:creator>AlinaA</dc:creator>
  <dc:description/>
  <cp:keywords/>
  <dc:language>en-US</dc:language>
  <cp:lastModifiedBy>Обмен СЭД</cp:lastModifiedBy>
  <cp:lastPrinted>2016-02-18T16:16:00Z</cp:lastPrinted>
  <dcterms:modified xsi:type="dcterms:W3CDTF">2016-05-04T05:31:00Z</dcterms:modified>
  <cp:revision>34</cp:revision>
  <dc:subject/>
  <dc:title>Приложение к письму</dc:title>
</cp:coreProperties>
</file>