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4240</wp:posOffset>
                </wp:positionH>
                <wp:positionV relativeFrom="paragraph">
                  <wp:posOffset>192405</wp:posOffset>
                </wp:positionV>
                <wp:extent cx="25908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О поддержании       общественного порядка          в         чрезвычайных                              ситуациях в городском   поселении                 город  Туймазы     муниципального района   Туймазинский          райо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Республики                Башкортос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08pt;mso-wrap-distance-left:9.05pt;mso-wrap-distance-right:9.05pt;mso-wrap-distance-top:0pt;mso-wrap-distance-bottom:0pt;margin-top:15.15pt;mso-position-vertical-relative:text;margin-left:27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О поддержании       общественного порядка          в         чрезвычайных                              ситуациях в городском   поселении                 город  Туймазы     муниципального района   Туймазинский          район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Республики                Башкортостан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федеральными законами  от 21  декабря  1994 года  № 68 – ФЗ  «О защите населения и территорий от чрезвычайных ситуаций природного и техногенного характера»; № 3-ФЗ  «О полиции»  от  07.02.2011г.,  и в целях поддержания  общественного порядка  в чрезвычайных ситуациях в  городском  поселении город Туймазы муниципального района  Туймазинский  район  Республики  Башкортост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 случае возникновения чрезвычайных ситуаций на территории  городского поселения  город   Туймазы муниципального района Туймазинский район, совместно  с Отделом МВД  России  по  Туймазинскому  району, комиссии по чрезвычайным ситуациям и обеспечению пожарной безопасности   муниципального района  Туймазинский  район Республики  Башкортостан    принять  неотложные меры по спасению людей и оказанию им первой помощи, а также по охране имущества, оставшегося без присмотра, поддержанию общественного порядка; участвовать в соответствии с законом в обеспечении правового режима чрезвычайного или военного положения в случае их ведения, а также в проведении каранти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ля поддержания общественного порядка в чрезвычайных  ситуациях  привлекать формирования охраны общественного порядка объектов экономики,  заместителю  главы  Администрации  городского поселения  город    Туймазы муниципального района    Туймазинский  район  Республики    Башкортостан  организовать взаимодействие с подразделениями  Отдела  МВД  России  по  Туймазинскому  району,  комиссии по чрезвычайным ситуациям и обеспечению пожарной безопасности муниципального района  Туймазинский район Республики  Башкорто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 Контроль за выполнением данного постановления возложить на заместителя главы Администрации городского  поселения  город   Туймазы   муниципального района Туймазинский район Республики Башкортостан   Р.Р. Вал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город Туймазы 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уймазинский район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>
          <w:sz w:val="28"/>
          <w:szCs w:val="28"/>
        </w:rPr>
        <w:t>Республики Башкортостан                                                Ф.И.Ханов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2410"/>
        <w:gridCol w:w="1440"/>
      </w:tblGrid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 главы  Администрации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отде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32:00Z</dcterms:created>
  <dc:creator>Слава</dc:creator>
  <dc:description/>
  <cp:keywords/>
  <dc:language>en-US</dc:language>
  <cp:lastModifiedBy>Склад</cp:lastModifiedBy>
  <cp:lastPrinted>2014-02-03T12:53:00Z</cp:lastPrinted>
  <dcterms:modified xsi:type="dcterms:W3CDTF">2014-02-03T12:57:00Z</dcterms:modified>
  <cp:revision>17</cp:revision>
  <dc:subject/>
  <dc:title>                                         О поддержании  общественного порядка </dc:title>
</cp:coreProperties>
</file>