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б утверждении Полож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о контрактной службе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в целях упорядочения работы и строгого соблюдения законод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нтрактную службу Администрации городского поселения город Туймазы муниципального района Туймазинский район Республики Башкортостан (приложение № 1).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контрактной службе (приложение № 2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ы 1-3 пункта 8 и подпункт 1 пункта 10 Положения о контрактной службе вступают в силу с 1 января 2015 год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постановление Администрации городского поселения город Туймазы муниципального района Туймазинский район РБ от 05.03.2014 г. № 39 утратившим силу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Р. Р. Валее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                                                    Ф.И.Ханов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к постановлению Администрации городского поселения г. Туймазы муниципального района Туймазинский район 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_____ от «__»_______ 2014 г. 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sz w:val="26"/>
          <w:szCs w:val="26"/>
        </w:rPr>
        <w:t>контрактной службы Администрации городского поселения г. Туймазы муниципального района Туймазинский район Республики Башкорто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Руководитель контрактной службы –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Валеев Радик Рамилевич - заместитель главы Администрации городского поселения г. Туймазы муниципального района Туймазинский район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ботники контрактной службы –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Исмагилова Альфира Тимеряновна – начальник отдела по учету имуществом Администра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Хайруллина Лилия Миниахметовна – начальник правового отдела Администрации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афина Ляйсан Тимирзяновна – ведущий специалист отдела  по учету имуществом Администрации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Г.М.Кильдияров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г. Туймазы муниципального района Туймазинский район РБ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1  от «01 » апреля 2014 г.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контрактной служб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Положение о контрактной службе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нтрактная служба создается в целях обеспечения планирования и осуществления муниципальным заказчиком в соответствии с частью 1 статьи 15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закупок товаров, работ, услуг для обеспечения муниципальных нужд (далее - закупк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актная служба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Типовым положением, иными нормативными правовыми актами Российской Федерации, настоящим положением о контрактной службе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крытость и прозрачность - свобо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государственных и муниципальных нуж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ответственность за результативность - ответственность контрактной службы Заказчика за достижение Заказчиком заданных результатов обеспечения государственных и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актная служба создается путем утверждения постоянного состава работников, выполняющих функции Контрактной службы без образования отдельного структурного подразде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труктура и численность контрактной службы определяется и утверждается Заказчиком, но не может составлять менее двух человек. Работники контрактной службы Заказчика могут быть членами комиссии по осуществлению закупок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Контрактную службу возглавляет руководитель контрактной службы - один из заместителей руководителя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Функциональные обязанности контракт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ланирование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ие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е начальной (максимальной) цены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обязательное общественное обсуждение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привлечение экспертов, экспертных организ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) организация заключ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В процессе осуществления своих полномочий Контрактная служба взаимодействует с должностными лицами, структурными подразделениями Администрации муниципального района Туймазинский район и комиссией по осуществлению закуп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Функции и полномочия контрактн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Контрактная служба осуществляет следующие функции и полномоч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и планировании закуп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публиковывает планы закупок в любых печатных изданиях в соответствии с частью 10 статьи 17 Федерального зак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 - график и внесенные в него изме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организует утверждение плана закупок, плана-граф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и определении поставщиков (подрядчиков, исполнителей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ыбирает способ определения поставщика (подрядчика, исполнител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организует подготовку описания объекта закупки в документации о закуп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вомочности участника закупки заключать контрак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обеспечивает предоставление учреждениям и предприятиям уголовно 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у) привлекает экспертов, экспертные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) обеспечивает заключение контр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 исполнении, изменении, расторжении контрак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 - графики, документацию о закупках или обеспечивает отмену закуп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В целях реализации функций и полномочий, указанных в пунктах 10, 11 настоящего Положения, работники контрактной службы обяз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ри централизации закупок в соответствии со статьей 26 Федерального закона контрактная служба осуществляет функции и полномочия, предусмотренные пунктами 10 и 11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Руководитель контракт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яет обязанности между работниками контрактной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ет иные полномочия, предусмотренные Федеральным зако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Ответственность контрактн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Работники контрактной службы, виновные в нарушении законодательства Российской Федерации, иных нормативных правовых актов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              </w:t>
        <w:tab/>
        <w:t xml:space="preserve">                    Г.М.Кильд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rFonts w:eastAsia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0:00Z</dcterms:created>
  <dc:creator>User</dc:creator>
  <dc:description/>
  <cp:keywords/>
  <dc:language>en-US</dc:language>
  <cp:lastModifiedBy>User</cp:lastModifiedBy>
  <cp:lastPrinted>2014-05-25T16:40:00Z</cp:lastPrinted>
  <dcterms:modified xsi:type="dcterms:W3CDTF">2014-05-25T11:10:00Z</dcterms:modified>
  <cp:revision>6</cp:revision>
  <dc:subject/>
  <dc:title>Об утверждении Положения о контрактной службе</dc:title>
</cp:coreProperties>
</file>