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адресную программ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ериод 2011-2015 г.г. по замене и модернизации лифтов, отработавших нормативный срок службы,  в городском поселении город Туймазы муниципального района Туймазинский район Республики Башкортостан, утвержденную постановлением  Администрации городского поселения город Туймазы муниципального района Туймазинский район Республики Башкортостан от 07 апреля 2011 года № 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адрес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2011-2015 гг. по замене и модернизации лифтов, отработавших нормативный срок службы,  в городском поселении город Туймазы муниципального района Туймазинский район Республики Башкортост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вязи с уточнением бюджетного финансирования, в целях финансового и организационного обеспечения замены лифт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работавших нормативный срок службы,  в многоквартирных домах на период 2011-2015 гг. в городском поселении город Туймазы муниципального района Туймазинский район Республики Башкортостан,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рилагаемую муниципальную адресную программу на период 2011-2015 гг. по замене и модернизации лифтов, отработавших нормативный срок службы, в городском поселении город Туймазы муниципального района Туймазинский район Республики Башкортостан. 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ть в бюджете </w:t>
      </w:r>
      <w:r>
        <w:rPr>
          <w:sz w:val="28"/>
          <w:szCs w:val="28"/>
        </w:rPr>
        <w:t>городского поселения город Туймазы</w:t>
      </w:r>
      <w:r>
        <w:rPr>
          <w:color w:val="000000"/>
          <w:sz w:val="28"/>
          <w:szCs w:val="28"/>
        </w:rPr>
        <w:t xml:space="preserve"> муниципального района Туймазинский район </w:t>
      </w:r>
      <w:r>
        <w:rPr>
          <w:sz w:val="28"/>
          <w:szCs w:val="28"/>
        </w:rPr>
        <w:t xml:space="preserve">Республики Башкортостан </w:t>
      </w:r>
      <w:r>
        <w:rPr>
          <w:color w:val="000000"/>
          <w:sz w:val="28"/>
          <w:szCs w:val="28"/>
        </w:rPr>
        <w:t xml:space="preserve"> средства на финансирование муниципальной адресной программы </w:t>
      </w:r>
      <w:r>
        <w:rPr>
          <w:sz w:val="28"/>
          <w:szCs w:val="28"/>
        </w:rPr>
        <w:t xml:space="preserve">на период 2011-2015 гг. по замене и модернизации лифтов, отработавших нормативный срок службы, </w:t>
      </w:r>
      <w:r>
        <w:rPr>
          <w:color w:val="000000"/>
          <w:sz w:val="28"/>
          <w:szCs w:val="28"/>
        </w:rPr>
        <w:t xml:space="preserve">в городском поселении город Туймазы муниципального района Туймазинский район Республики Башкортостан. 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 данного постановления возложить на заместителя главы Администрации городского поселения город Туймазы муниципального района Туймазинский район Республики Башкортостан                 Валеева Р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  <w:tab/>
        <w:t xml:space="preserve">                  </w:t>
        <w:tab/>
        <w:tab/>
        <w:t xml:space="preserve">                     </w:t>
        <w:tab/>
        <w:t xml:space="preserve"> Ф.И. Х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6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городского поселения город Туймазы муниципального района Туймазинский район Республики Башкортостан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«07» апреля  2011 года № 41             (в редакции от «10» августа 2012г. № 202;  в редакции от «29» мая 2013г. №  132;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5 «14 » апреля  2014г.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адресная программ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на период 2011-2015 гг. по замене и модернизации лифтов,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тработавших нормативный срок службы,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 городском поселении город Туймазы муниципального района Туймазинский район Республики Башкортостан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адрес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ериод 2011-2015 гг. по замене и модернизации лифтов, отработавших нормативный срок службы,  в городском поселении город Туймазы муниципального района Туймазинский район Республики Башкортост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16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адресная программа на период 2011-2015 гг. по замене и модернизации лифтов, отработавших нормативный срок службы,  в городском поселении город Туймазы муниципального района Туймазинский район Республики Башкортостан  (далее – Программа)</w:t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ского поселения город Туймазы муниципального района Туймазинский район Республики Башкортостан</w:t>
            </w:r>
          </w:p>
        </w:tc>
      </w:tr>
      <w:tr>
        <w:trPr>
          <w:trHeight w:val="10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чик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жилищно-коммунального хозяйства Администрации муниципального района Туймазинский район Республики Башкортостан</w:t>
            </w:r>
          </w:p>
        </w:tc>
      </w:tr>
      <w:tr>
        <w:trPr>
          <w:trHeight w:val="268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и:</w:t>
            </w:r>
          </w:p>
          <w:p>
            <w:pPr>
              <w:pStyle w:val="Normal"/>
              <w:rPr/>
            </w:pPr>
            <w:r>
              <w:rPr/>
              <w:t xml:space="preserve">- соблюдение Технического регламента «О безопасности лифтов», ГОСТа Р53783-2010 «Лифты. Правила и методы оценки соответствия лифтов в период эксплуатации»;  </w:t>
            </w:r>
          </w:p>
          <w:p>
            <w:pPr>
              <w:pStyle w:val="Normal"/>
              <w:rPr/>
            </w:pPr>
            <w:r>
              <w:rPr/>
              <w:t>- безаварийная работа лифтов в жилых домах;</w:t>
            </w:r>
          </w:p>
          <w:p>
            <w:pPr>
              <w:pStyle w:val="Normal"/>
              <w:rPr/>
            </w:pPr>
            <w:r>
              <w:rPr/>
              <w:t xml:space="preserve">- обеспечение безопасности проживания для жителей; </w:t>
            </w:r>
          </w:p>
          <w:p>
            <w:pPr>
              <w:pStyle w:val="Normal"/>
              <w:rPr/>
            </w:pPr>
            <w:r>
              <w:rPr/>
              <w:t>- повышение качества услуг, предоставляемых населению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замена лифтов по истечении нормативног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срока эксплуатации.</w:t>
            </w:r>
          </w:p>
        </w:tc>
      </w:tr>
      <w:tr>
        <w:trPr>
          <w:trHeight w:val="8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 – 2015 годы</w:t>
            </w:r>
          </w:p>
        </w:tc>
      </w:tr>
      <w:tr>
        <w:trPr>
          <w:trHeight w:val="105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ь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е поселение город Туймазы муниципального района Туймазинский район Республики Башкортостан</w:t>
            </w:r>
          </w:p>
        </w:tc>
      </w:tr>
      <w:tr>
        <w:trPr>
          <w:trHeight w:val="17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и источники бюджетного финансирования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щий объем бюджетного финансирования Программы составляет – 21812,342 тыс. руб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- бюджета Республики Башкортостан – 13144,321 тыс.руб.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 местного бюджета – 8668,021 тыс.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уемые средства долевого финансирования ТСЖ (ЖСК) и собственников помещений, прочие средств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долевого финансирования товариществ собственников жилья, жилищных, жилищно-строительных кооперативов или иных специализированных потребительских кооперативов и собственников помещений на замену и модернизацию лифтов, отработавших нормативный срок службы, включенных в Программу – 1520,998 тыс.руб.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чие средства - 486,000 тыс.руб.</w:t>
            </w:r>
          </w:p>
        </w:tc>
      </w:tr>
      <w:tr>
        <w:trPr>
          <w:trHeight w:val="21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 количество многоквартирных домов, в которых проведена замена лифтов –  8 ед.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общее количество замененных лифтов  в многоквартирных домах,– 15 ед.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количество граждан, проживающих в многоквартирных домах, в которых проведена замена лифтов – 2152 чел.</w:t>
            </w:r>
          </w:p>
        </w:tc>
      </w:tr>
      <w:tr>
        <w:trPr>
          <w:trHeight w:val="19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Программо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ординацию деятельности исполнителя, соисполнителей и участников Программы осуществляет управляющий Программой – </w:t>
            </w:r>
          </w:p>
          <w:p>
            <w:pPr>
              <w:pStyle w:val="Normal"/>
              <w:rPr/>
            </w:pPr>
            <w:r>
              <w:rPr/>
              <w:t>отдел жилищно-коммунального хозяйства Администрации муниципального района Туймазинский район Республики Башкортоста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ЦЕЛИ И ЗАДАЧИ ПРОГРАММЫ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ми целями Программы являются:</w:t>
      </w:r>
    </w:p>
    <w:p>
      <w:pPr>
        <w:pStyle w:val="ConsPlusNormal"/>
        <w:tabs>
          <w:tab w:val="clear" w:pos="708"/>
          <w:tab w:val="left" w:pos="702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безаварийная работа лифтов в многоквартирных домах в городском поселении город Туймазы муниципального района Туймазинский район Республики Башкортостан;</w:t>
      </w:r>
    </w:p>
    <w:p>
      <w:pPr>
        <w:pStyle w:val="ConsPlusNormal"/>
        <w:tabs>
          <w:tab w:val="clear" w:pos="708"/>
          <w:tab w:val="left" w:pos="7020" w:leader="none"/>
        </w:tabs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еспечение безопасности проживания жителей; </w:t>
      </w:r>
    </w:p>
    <w:p>
      <w:pPr>
        <w:pStyle w:val="ConsPlusNormal"/>
        <w:tabs>
          <w:tab w:val="clear" w:pos="708"/>
          <w:tab w:val="left" w:pos="7020" w:leader="none"/>
        </w:tabs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повышение качества услуг, предоставляемых насел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Эти цели обуславливают необходимость решения основной задачи: замены лифтов по истечении нормативного срока эксплуат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1800" w:right="284" w:hanging="72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РОКИ РЕАЛИЗАЦИИ ПРОГРАММЫ </w:t>
      </w:r>
    </w:p>
    <w:p>
      <w:pPr>
        <w:pStyle w:val="ConsPlusNormal"/>
        <w:ind w:left="360" w:right="284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 ОБЪЕМЫ ДОЛЕВОГО ФИНАНСИРОВАНИЯ</w:t>
      </w:r>
    </w:p>
    <w:p>
      <w:pPr>
        <w:pStyle w:val="ConsPlusNormal"/>
        <w:ind w:left="360" w:right="284" w:hanging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ализуется в 2011-2015 годах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инансовые средства для замены и модернизации лифтов, отработавших нормативный срок службы, формируются за счет средств бюджета Республики Башкортостан, средств бюджетов муниципальных образований Республики Башкортостан и средств товариществ собственников жилья, жилищных, жилищно-строительных кооперативов или иных специализированных потребительских кооперативов либо собственников помещений в многоквартирных дом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юджетного финансирования Программы составляет – 21812,342 тыс.руб.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м числе за счет средст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а Республики Башкортостан – 13144,321 тыс.руб.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юджетов муниципальных образований Республики Башкортостан – 8668,021 тыс.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ые средства долевого финансирования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товариществами собственников жилья, </w:t>
      </w:r>
      <w:r>
        <w:rPr>
          <w:rFonts w:cs="Times New Roman" w:ascii="Times New Roman" w:hAnsi="Times New Roman"/>
          <w:sz w:val="28"/>
          <w:szCs w:val="28"/>
        </w:rPr>
        <w:t xml:space="preserve">жилищными, жилищно-строительными кооперативами или иными </w:t>
      </w:r>
      <w:r>
        <w:rPr>
          <w:rFonts w:cs="Times New Roman" w:ascii="Times New Roman" w:hAnsi="Times New Roman"/>
          <w:spacing w:val="8"/>
          <w:sz w:val="28"/>
          <w:szCs w:val="28"/>
        </w:rPr>
        <w:t>специализированными</w:t>
      </w:r>
      <w:r>
        <w:rPr>
          <w:rFonts w:cs="Times New Roman" w:ascii="Times New Roman" w:hAnsi="Times New Roman"/>
          <w:sz w:val="28"/>
          <w:szCs w:val="28"/>
        </w:rPr>
        <w:t xml:space="preserve"> потребительскими кооперативами (далее –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товарищества собственников жилья) либо собственниками помещений на замену и модернизацию лифтов, отработавших нормативный срок службы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включенных в Программу – 1520,998</w:t>
      </w:r>
      <w:r>
        <w:rPr>
          <w:rFonts w:cs="Times New Roman" w:ascii="Times New Roman" w:hAnsi="Times New Roman"/>
          <w:color w:val="000000"/>
          <w:sz w:val="28"/>
          <w:szCs w:val="28"/>
        </w:rPr>
        <w:t>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чие средства – 486,000 тыс.руб.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их по годам: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360"/>
        <w:rPr/>
      </w:pPr>
      <w:r>
        <w:rPr>
          <w:color w:val="000000"/>
          <w:sz w:val="28"/>
          <w:szCs w:val="28"/>
        </w:rPr>
        <w:t>2011 год – 3000,000 тыс. рублей;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360"/>
        <w:rPr/>
      </w:pPr>
      <w:r>
        <w:rPr>
          <w:color w:val="000000"/>
          <w:sz w:val="28"/>
          <w:szCs w:val="28"/>
        </w:rPr>
        <w:t>2012 год – 6420,000 тыс. рублей;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360"/>
        <w:rPr/>
      </w:pPr>
      <w:r>
        <w:rPr>
          <w:color w:val="000000"/>
          <w:sz w:val="28"/>
          <w:szCs w:val="28"/>
        </w:rPr>
        <w:t>2013 год – 3007,400 тыс. рублей;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360"/>
        <w:rPr/>
      </w:pPr>
      <w:r>
        <w:rPr>
          <w:color w:val="000000"/>
          <w:sz w:val="28"/>
          <w:szCs w:val="28"/>
        </w:rPr>
        <w:t>2014 год – 3000,000 тыс. рублей;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360"/>
        <w:rPr/>
      </w:pPr>
      <w:r>
        <w:rPr>
          <w:color w:val="000000"/>
          <w:sz w:val="28"/>
          <w:szCs w:val="28"/>
        </w:rPr>
        <w:t>2015 год – 8391,940 тыс. рублей.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exact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exact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1"/>
        </w:numPr>
        <w:ind w:left="1800" w:right="284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ДОЛЕВОГО ФИНАНСИРОВАНИЯ ПРОВЕДЕНИЯ КАПИТАЛЬНОГО РЕМОНТА МНОГОКВАРТИРНЫХ ДОМОВ </w:t>
      </w:r>
    </w:p>
    <w:p>
      <w:pPr>
        <w:pStyle w:val="ConsPlusNormal"/>
        <w:ind w:left="360" w:right="284"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левого финансирования в период 2011-2015 гг. замены и модернизации лифтов, отработавших нормативный срок службы, за счет средств бюджета Республики Башкортостан, бюджетов муниципальных образований Республики Башкортостан, средств товариществ собственников жилья либо средств собственников помещений в многоквартирных домах в соответствии с Программой представлен в таблице № 1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евого финансирования замены и модернизации лифтов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отавших нормативный срок служб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780"/>
        <w:gridCol w:w="1640"/>
        <w:gridCol w:w="1600"/>
        <w:gridCol w:w="1100"/>
        <w:gridCol w:w="1420"/>
      </w:tblGrid>
      <w:tr>
        <w:trPr>
          <w:tblHeader w:val="true"/>
          <w:trHeight w:val="44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левого финансирования замены и модернизации лифтов, отработавших нормативный срок службы, тыс. рублей</w:t>
            </w:r>
          </w:p>
        </w:tc>
      </w:tr>
      <w:tr>
        <w:trPr>
          <w:tblHeader w:val="true"/>
          <w:trHeight w:val="1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из всех источников</w:t>
            </w:r>
          </w:p>
        </w:tc>
      </w:tr>
      <w:tr>
        <w:trPr>
          <w:tblHeader w:val="true"/>
          <w:trHeight w:val="14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10" w:hanging="1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еспублики Башкортоста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-ного образов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ТСЖ (ЖСК) либо собст-венников помещ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редства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,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9,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,7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0,0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4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,0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,3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5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1,940</w:t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11-2015г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3144,321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8668,021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520,998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486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,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3819,34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284" w:right="28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ОБОСНОВАНИЕ ОБЪЕМА СРЕДСТВ ДЛЯ РЕАЛИЗАЦИИ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бъем средств бюджета Республики Башкортостан на замену и модернизацию лифтов, отработавших нормативный срок службы, составляет – 13144,321 тыс.руб.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 долевого финансирования на замену и модернизацию лифтов, отработавших нормативный срок службы, за счет средств местного бюджета составляет –  8668,021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долевого финансирования на замену и модернизацию лифтов, отработавших нормативный срок службы, за счет средств товариществ собственников жилья или собственников помещений в многоквартирных домах рассчитывается исходя из минимальной доли финансирования замены лифтов в многоквартирных домах в размере не менее 5% и составляет – 1520,998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средства – 486,000 тыс. руб.</w:t>
      </w:r>
    </w:p>
    <w:p>
      <w:pPr>
        <w:pStyle w:val="ConsPlusNormal"/>
        <w:ind w:left="284" w:righ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84" w:right="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АДРЕСНЫЙ ПЕРЕЧЕНЬ МНОГОКВАРТИРНЫХ ДОМОВ, ВКЛЮЧЕННЫХ В ПРОГРАММУ</w:t>
      </w:r>
    </w:p>
    <w:p>
      <w:pPr>
        <w:pStyle w:val="ConsPlusNormal"/>
        <w:ind w:left="284" w:right="284" w:hanging="0"/>
        <w:jc w:val="center"/>
        <w:rPr>
          <w:rFonts w:ascii="Times New Roman" w:hAnsi="Times New Roman" w:cs="Times New Roman"/>
          <w:bCs/>
          <w:kern w:val="2"/>
          <w:sz w:val="16"/>
          <w:szCs w:val="16"/>
        </w:rPr>
      </w:pPr>
      <w:r>
        <w:rPr>
          <w:rFonts w:cs="Times New Roman" w:ascii="Times New Roman" w:hAnsi="Times New Roman"/>
          <w:bCs/>
          <w:kern w:val="2"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Адресный перечень многоквартирных домов, включенных в </w:t>
      </w:r>
      <w:r>
        <w:rPr>
          <w:sz w:val="28"/>
          <w:szCs w:val="28"/>
        </w:rPr>
        <w:t>Программу, указан в приложении № 1 к Программе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left="284" w:right="284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</w:rPr>
        <w:t>. МЕХАНИЗМ РЕАЛИЗАЦИИ ПРОГРАММЫ</w:t>
      </w:r>
    </w:p>
    <w:p>
      <w:pPr>
        <w:pStyle w:val="ConsPlusNormal"/>
        <w:ind w:left="284" w:right="284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ханизм реализации Программы предусматривает замену и модернизацию лифтов, </w:t>
      </w:r>
      <w:r>
        <w:rPr>
          <w:sz w:val="28"/>
          <w:szCs w:val="28"/>
        </w:rPr>
        <w:t xml:space="preserve">отработавших нормативный срок службы, </w:t>
      </w:r>
      <w:r>
        <w:rPr>
          <w:bCs/>
          <w:sz w:val="28"/>
          <w:szCs w:val="28"/>
        </w:rPr>
        <w:t xml:space="preserve">в   течение 2011-2015 годов в соответствии с </w:t>
      </w:r>
      <w:r>
        <w:rPr>
          <w:sz w:val="28"/>
          <w:szCs w:val="28"/>
        </w:rPr>
        <w:t>Техническим регламента «О безопасности лифтов», ГОСТом Р53783-2010 «Лифты. Правила и методы оценки соответствия лифтов в период эксплуатации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В 2011 году планируется произвести замену и модернизацию 2 лифтов, отработавший нормативный срок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2 году планируется произвести замену и модернизацию 4 лифтов, отработавших нормативный срок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В 2013 году планируется произвести замену и модернизацию 2 лифтов, отработавших нормативный срок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В 2014 году планируется произвести замену и модернизацию 2 лифтов, отработавших нормативный срок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В 2015 году планируется произвести замену и модернизацию 5 лифтов, отработавшего нормативный срок.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360"/>
        <w:ind w:left="0" w:hanging="0"/>
        <w:rPr/>
      </w:pPr>
      <w:r>
        <w:rPr>
          <w:sz w:val="28"/>
          <w:szCs w:val="28"/>
        </w:rPr>
        <w:tab/>
        <w:t>При необходимости Программа может корректировать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руководство и управление Программой осущест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 жилищно-коммунального хозяйства А</w:t>
      </w:r>
      <w:r>
        <w:rPr>
          <w:rFonts w:cs="Times New Roman" w:ascii="Times New Roman" w:hAnsi="Times New Roman"/>
          <w:sz w:val="28"/>
          <w:szCs w:val="28"/>
        </w:rPr>
        <w:t>дминистрации муниципального района Туймазинский район Республики Башкортост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реализацией Программы осуществляют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Администрация муниципального района Туймазинский район Республики Башкортостан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жилищно-коммунального хозяйства Администрации муниципального района Туймазинский район Республики Башкортостан;</w:t>
      </w:r>
    </w:p>
    <w:p>
      <w:pPr>
        <w:pStyle w:val="TextBody"/>
        <w:ind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территориальное финансовое управление Министерства финансов Республики Башкортостан на территории Туймазинского района Республики Башкортостан.</w:t>
      </w:r>
    </w:p>
    <w:p>
      <w:pPr>
        <w:pStyle w:val="TextBody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type w:val="nextPage"/>
      <w:pgSz w:w="11906" w:h="16838"/>
      <w:pgMar w:left="1247" w:right="68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760" w:hanging="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30:00Z</dcterms:created>
  <dc:creator>1</dc:creator>
  <dc:description/>
  <cp:keywords/>
  <dc:language>en-US</dc:language>
  <cp:lastModifiedBy>User</cp:lastModifiedBy>
  <cp:lastPrinted>2014-05-25T15:51:00Z</cp:lastPrinted>
  <dcterms:modified xsi:type="dcterms:W3CDTF">2014-05-25T09:51:00Z</dcterms:modified>
  <cp:revision>5</cp:revision>
  <dc:subject/>
  <dc:title>Об утверждении адресной программы по </dc:title>
</cp:coreProperties>
</file>