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зъятии  муниципального имущества с баланса муниципального автономного учреждения Дворец культуры «Родина» городского поселения город Туймазы муниципального района Туймазинский район  Республики Башкорто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.296 Гражданского Кодекса Российской Федерации, 131-ФЗ т 06.10.2003 г. «Об общих принципах организации органов местного самоуправления в Российской Федерации» и в связи с обращением  руководителя муниципального автономного учреждения Дворец культуры «Родина» городского поселения город Туймазы муниципального района Туймазинский район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 Н О В Л Я Ю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Изъять из баланса муниципального автономного учреждения Дворец культуры «Родина» городского поселения город Туймазы муниципального района Туймазинский район муниципальное имущество – автомашину ВАЗ -21102, государственный номер С 287 АЕ, год выпуска 2003, номер двигателя 0882090, балансовой стоимостью  240 340 рублей, остаточной стоимости нет.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2. Муниципальному автономному учреждению Дворец культуры «Родина» городского поселения город Туймазы муниципального района Туймазинский район подготовить акты приема-передачи и предоставить на утверждение главе Администрации городского поселения город Туймазы муниципального района Туймазинский район.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 Передать муниципальное имущество, указанное в пункте 1 к данному постановлению в муниципальную собственность муниципального района  Туймазинский район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  Контроль   за   исполнением    данного  постановления  возложить на заместителя главы Администрации   городского поселения город Туймазы муниципального района Туймазинский район   Валеева Р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</w:t>
      </w: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городского поселения                                                                 Ф.И.Ха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12:00Z</dcterms:created>
  <dc:creator>User</dc:creator>
  <dc:description/>
  <cp:keywords/>
  <dc:language>en-US</dc:language>
  <cp:lastModifiedBy>USER-PC</cp:lastModifiedBy>
  <cp:lastPrinted>2013-11-13T17:08:00Z</cp:lastPrinted>
  <dcterms:modified xsi:type="dcterms:W3CDTF">2014-09-10T12:16:00Z</dcterms:modified>
  <cp:revision>32</cp:revision>
  <dc:subject/>
  <dc:title>О принятии государственного движимого имущества РБ в муниципальную собственность муниципального района Туймазинский район</dc:title>
</cp:coreProperties>
</file>