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субсидий    общественным объединениям, реализующим общественно полезные (значимые) мероприятия, за счет средств бюджета городского поселения город Туймазы муниципального района Туймазинский район Республики Башкортост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78 Бюджетного кодекса Российской Федерации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предоставления субсидий общественным объединениям, реализующим общественно полезные (значимые) мероприятия, за счет средств бюджета городского поселения город Туймазы муниципального района Туймазинский район Республики Башкортостан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начальника отдела – главного бухгалтера Администрации городского поселения город Туймазы муниципального района Туймазинский район Республики Башкортостан Рамазанову Л.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>Ф.И.Х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 Администрации городского поселения город Туймаз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8  от 28.03.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з бюджета городского поселения город  Туймазы муниципального района Туймазинский район средств на возмещение недополученных до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унитарными предприятиями в связи с оказанием социально - значимых услуг общими  отделениями бань льготным категориям гражд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Настоящий Порядок разработан в соответствии с Федеральным законом от 06.10.2003 N 131-ФЗ "Об общих принципах организации местного самоуправления в Российской Федерации" и решением Совета муниципального района Туймазинский район  № 355 от 26.05.2011 «Об утверждении Программы развития бытового обслуживания населения муниципального района Туймазинский район на 2011-2014годы», в целях  возмещения Администрацией городского поселения город  Туймазы муниципального района Туймазинский район, недополученных доходов  муниципальным унитарным предприятием, в связи с оказанием населению услуг общих отделений бань  социально– незащищенным слоям населения(далее - Порядок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Уполномоченным органом по обеспечению взаимодействия с организациями, оказывающими услуги общих отделений бань, является Администрация городского поселения город Туймазы муниципального района Туймазинский район (далее - уполномоченный орган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3. Размер недополученного дохода рассчитывается в виде разницы тарифов между стоимостью услуг общих отделений бань для работающего населения  и социально незащищенных слоев населения за одно посещение (продолжительностью 1,5 часа, не более четырех посещений в месяц) утвержденных постановлением главы Администрации муниципального района Туймазинский райо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льготным категориям граждан относятся: пенсионеры, инвалиды, дети до 12 ле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предоставления льготной услуги общих отделений  бань является документ (паспорт, пенсионное удостоверение, свидетельство о рождении), удостоверяющий личность и подтверждающий статус гражданина, желающего получить льготную усл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Главным распорядителем средств бюджета по возмещению недополученных доходов в связи с оказанием населению услуг общих отделений бань социально незащищенным слоям населения является Администрация городского поселения город Туймазы муниципального района Туймазинский район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словия и порядок возмещения недополученного дох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и обращении впервые организации  должны представить  в Администрацию городского поселения город Туймазы муниципального района Туймазинский район следующи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веренную  заявителем надлежащим образом копию свидетельства о государственной регистрации  юридического лиц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веренную  заявителем надлежащим образом копию устава  орган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веренную  заявителем надлежащим образом копию свидетельства о постановке на учет в налоговом орг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юридически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об открытии в кредитной организации отдельного банковского сч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е унитарные предприятия, предоставившие документы указанные в п.2.1. заключают с Администрацией городского поселения город Туймазы муниципального района Туймазинский район соглашение о возмещении недополученного дохода по форме согласно приложению №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2. Организации  для возмещения недополученного дохода ежеквартально  согласно заявке до 10 числа месяца следующего за отчетным периодом  представляют в Администрацию городского поселения город Туймазы муниципального района Туймазинский район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чёт о недополученных доходах, связанных с оказанием банных услуг по тарифам, не обеспечивающим возмещение издержек по форме согласно приложению №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явку на возмещение недополученных доходов из бюджета городского поселения г.Туймазы (приложение №2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писки пользователей услуг с указанием свидетельства о рождении, удостоверения  дающего право на льготы гражданам  утвержденным постановлением главы Администрации муниципального района Туймазинский район Республики Башкортостан и социального статуса  за отчетный период (приложение №4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ежеквартально бухгалтерские отчеты: баланс "(ф. № 1)", отчет о прибылях и убытках "(ф. № 2)", сведения о дебиторской и кредиторской задолж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 за четвертый квартал  текущего года предоставляются не позднее  20 января следующего года за отчетны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Уполномоченный орган  осуществляет проверку полученных документов в течении14 календарных дней со дня их подач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уполномоченный орган  вправе запрашивать у организации дополнительную информацию для проверки обоснованности расходов, проверять соответствие представленных расчетов  первичным документам и регистрам бухгалтерского учета организации. Организация обязана представить проверяющим все первичные документы, связанные с оказанием услуг общих отделений бань, в том числе льготным категориям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о итогам проверки уполномоченный орган формирует заявку на возмещение недополученного доход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Администрация городского поселения город Туймазы муниципального района Туймазинский район перечисляет средства на возмещение недополученного дохода на основании соглашения о возмещении недополученного дохода, в соответствии с представленной заявкой и в пределах лимитов бюджетных обязательст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В возмещении недополученного дохода  может быть отказано в следующих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предоставление не полного пакета документов, указанных в пунктах 2.1., 2.2 данного Поряд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доставление недостоверной информации для возмещения недополученного дох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ение средств на возмещение недополученного дохода повлечет превышение лимитов бюджетных обязательств за отчетный период.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риостановление выплаты и возврат средств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змещению недополученного дох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В случае нецелевого использования средств, при выявлении факта предоставления недостоверных сведений для возмещения недополученного дохода, а также при уменьшении по итогам года суммы недополученных доходов (в случае их отсутствия в периоде, следующем за отчетным) средства подлежат возврату в бюджет в течение 10 календарных дней с момента получения требования о возврате средств, выставленного Администрацией  городского поселения город Туймазы муниципального района Туймазин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Нецелевое использование средств перечисленных для возмещения недополученных доходов влечет применение мер ответственности, предусмотренных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отказа от добровольного возврата средств в установленный срок Администрация городского поселения город Туймазы муниципального района Туймазинский район  готовит и направляет в суд исковые заявления о взыскании суммы возмещения недополученного дох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онтроль за целевым использованием средств  и ответственность за достоверность документов, предоставленных для возмещения недополученного дохода, возлагается на муниципальные унитарные предприятия.</w:t>
      </w:r>
    </w:p>
    <w:p>
      <w:pPr>
        <w:pStyle w:val="Normal"/>
        <w:tabs>
          <w:tab w:val="clear" w:pos="708"/>
          <w:tab w:val="left" w:pos="1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Порядку предоставления из бюджета городского поселения город Туймазы муниципального района Туймазинский район средств на возмещение  недополученных доходов муниципальными унитарными предприятиями в связи с оказанием социально -   значимых услуг  общими  отделениями бань льготным категориям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ё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едополученных доходах, связанных с оказанием банных услуг по тарифам, не обеспечивающим возмещение издерже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____________ 201__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134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мы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услуг: </w:t>
            </w:r>
          </w:p>
          <w:p>
            <w:pPr>
              <w:pStyle w:val="Normal"/>
              <w:spacing w:before="20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</w:t>
            </w:r>
          </w:p>
          <w:p>
            <w:pPr>
              <w:pStyle w:val="Normal"/>
              <w:spacing w:before="20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го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помывок соц. незащищенных слоев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м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ющее насе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м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олуче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предприятия               </w:t>
        <w:tab/>
        <w:t>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ный бухгалтер предприятия            </w:t>
        <w:tab/>
        <w:t>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торговле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Порядку предоставления из бюджета городского поселения город Туймазы муниципального района Туймазинский район средств на возмещение  недополученных доходов муниципальными унитарными предприятиями в связи с оказанием социально -   значимых услуг  общими  отделениями бань льготным категориям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/>
        <w:tab/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городского поселения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 Туймазы муниципального района Туймазинский район 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/>
        <w:t>от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а  возмещение недополученных доходов, в связи с оказанием социально –   значимых услуг  общими  отделениями бань льготным категориям граждан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«_____»___________20___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  Полное    наименование  организации: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умма некомпенсированных расходов за период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  "___"  _______  20___ г.  по"__"  _________20___ г.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Юридический адрес предприятия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Почтовый адрес предприятия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Банковские реквизиты предприятия для зачисления средств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чет  произвел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вильность реквизитов предприятия подтверждае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приятия               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предприятия          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Приложение: документы, указанные в п. 2.1,2.2 Порядка  предоставления из бюджета городского поселения город Туймазы муниципального района Туймазинский район средств на возмещение  недополученных доходов муниципальными унитарными предприятиями в связи с оказанием социально – значимых услуг  общими  отделениями бань льготным категориям гражда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Порядку предоставления из бюджета городского поселения город Туймазы муниципального района Туймазинский район средств на возмещение  недополученных доходов муниципальными унитарными предприятиями в связи с оказанием социально -   значимых услуг  общими  отделениями бань льготным категориям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(догово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ещении недополученного дохода в  связи с оказанием  социально - значимых услуг  населению общими  отделениями  бань  льготным категориям граждан на _______________201___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город Туймазы муниципального района  Туймазинский район, в лице главы Администрации  городского поселения город Туймазы муниципального района Туймазинский район  действующего на основании Устава, _______________________________  и ________________________________________  в лице ______________________,  действующего на основании __________________, заключили Соглашение о нижеследующем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дмет соглашени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едметом настоящего соглашения является возмещение недополученных доходов  в связи с оказанием населению услуг общих отделений бань (далее - недополученные доходы) за счет средств бюджета городского поселения город Туймазы муниципального района Туймазинский район в соответствии с Порядком предоставления из бюджета городского поселения город Туймазы муниципального района Туймазинский район средств на возмещение недополученных доходов в связи с оказанием социально - значимых услуг  общими  отделениями бань льготным категориям граждан утвержденным постановлением Главы Администрации муниципального района Туймазинский район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 Предприяти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 Для возмещения недополученного дохода организации ежеквартально  согласно заявке до 10 числа месяца следующего за отчетным периодом  представляют в Администрацию городского поселения город Туймазы муниципального района Туймазинский райо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чёт о недополученных доходах, связанных с оказанием банных услуг по тарифам, не обеспечивающим возмещение издержек по форме согласно приложению №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явку на возмещение недополученных доходов из бюджета городского поселения г.Туймазы (приложение №2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иски пользователей услуг с указанием свидетельства о рождении, удостоверения  дающего право на льготы гражданам  утвержденным постановлением главы Администрации муниципального района Туймазинский район Республики Башкортостан и социального статуса  за отчетный период (приложение №4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квартально бухгалтерские отчеты: баланс "(ф. № 1)", отчет о прибылях и убытках "(ф. № 2)", сведения о дебиторской и кредиторской задолж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 за четвертый квартал  текущего года предоставляются не позднее  20 января следующего года за отчетным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дминистрация городского поселения город Туймазы муниципального района Туймазинский райо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В течении 14 календарных дней со дня  подачи документов осуществляет проверку соответствия представленных расчетов первичным документам и регистрам бухгалтерского учета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 вправе запрашивать у организации дополнительную информацию для проверки обоснованности расходов. Предприятие  обязана представить проверяющим все первичные документы, связанные с оказанием услуг общих отделений бань, в том числе льготным категориям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о итогам проверки формирует заявку на возмещение недополученного дох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Перечисляет средства на возмещение недополученного дохода на основании соглашения о возмещении недополученного дохода, в соответствии с представленной заявкой и в пределах лимитов бюджетных обязательст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еречисление средств производится на отдельно открытые банковские счета получ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чие услов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возмещении недополученного дохода  может быть отказано в следующих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редоставление не полного пакета документов, указанных в п. 2.1, 2.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недостоверной информации для возмещения недополученного дох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оставление средств на возмещение недополученного дохода повлечет превышение лимитов бюджетных обязательств на текущий финансовый год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за достоверность и правильность составления расчетов, причитающихся к  возмещению, возлагается   муниципальным унитарным предприятиям.</w:t>
      </w:r>
    </w:p>
    <w:p>
      <w:pPr>
        <w:pStyle w:val="Normal"/>
        <w:spacing w:lineRule="atLeast" w:line="2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поры и разногласия между сторонами решаются в установленном законом порядке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соглашение составлено в 2 экземплярах по одному для каждой из сторон на срок до ______________ 20__ год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адреса и реквизиты сторон.</w:t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городского поселения </w:t>
        <w:tab/>
        <w:tab/>
        <w:tab/>
        <w:tab/>
        <w:t>Предприятие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Туймазы муниципального района  </w:t>
        <w:tab/>
        <w:tab/>
        <w:t xml:space="preserve">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ймазинский район: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Порядку предоставления из бюджета городского поселения город Туймазы муниципального района Туймазинский район средств на возмещение  недополученных доходов муниципальными унитарными предприятиями в связи с оказанием социальных -   значимых услуг  общими  отделениями бань льготным категориям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пользователей льготных услуг _________20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68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80"/>
        <w:gridCol w:w="1167"/>
        <w:gridCol w:w="1686"/>
        <w:gridCol w:w="1185"/>
        <w:gridCol w:w="803"/>
        <w:gridCol w:w="850"/>
        <w:gridCol w:w="673"/>
      </w:tblGrid>
      <w:tr>
        <w:trPr>
          <w:trHeight w:val="29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 удостоверяющий  личность, № пенсион. удостоверения, свидетельство о рождении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й стат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ц</w:t>
            </w:r>
          </w:p>
        </w:tc>
      </w:tr>
      <w:tr>
        <w:trPr>
          <w:trHeight w:val="116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33:00Z</dcterms:created>
  <dc:creator>User</dc:creator>
  <dc:description/>
  <cp:keywords/>
  <dc:language>en-US</dc:language>
  <cp:lastModifiedBy>User</cp:lastModifiedBy>
  <cp:lastPrinted>2014-04-07T16:20:00Z</cp:lastPrinted>
  <dcterms:modified xsi:type="dcterms:W3CDTF">2014-04-07T12:20:00Z</dcterms:modified>
  <cp:revision>6</cp:revision>
  <dc:subject/>
  <dc:title>                                                  УТВЕРЖДЕНО</dc:title>
</cp:coreProperties>
</file>