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водоснабжения и водоотведения  городского поселения город Туймазы муниципального района Туймазинский район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Федерального закона от 27 июля 2010 года № 190-ФЗ «О теплоснабжении», Федеральным законом от 07.12.2011 г. № 416-ФЗ «О водоснабжении и водоотведении», Постановлением Правительства РФ № 782 от 05.09.2013 г. «О схемах водоснабжения и водоотведения», а также в рамках исполнения муниципального  контракта № 12/ОК  от 13 марта 2014 года, заключенного между Администрацией городского поселения город Туймазы муниципального района Туймазинский рай</w:t>
        <w:tab/>
        <w:t xml:space="preserve">он и ООО Компания «Интегратор», акта выполненных работ от 07.07.2014 года и с учетом результатов публичных слушани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водоснабжения и водоотведения  городского поселения город Туймазы муниципального района Туймазинский район Республики Башкортостан на период  до 2024 года  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местителю главы Администрации городского поселения город Туймазы муниципального района Туймазинский район Республики Башкортостан  Валееву Р.Р. предусмотреть корректировку при необходимости один раз в пять лет с ежегодной актуализацией схем водоснабжения и водоот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</w:t>
        <w:tab/>
        <w:tab/>
        <w:tab/>
        <w:tab/>
        <w:tab/>
        <w:tab/>
        <w:t xml:space="preserve">Ф.И.Хан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5">
    <w:name w:val="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29:00Z</dcterms:created>
  <dc:creator>User</dc:creator>
  <dc:description/>
  <cp:keywords/>
  <dc:language>en-US</dc:language>
  <cp:lastModifiedBy>Обмен СЭД</cp:lastModifiedBy>
  <cp:lastPrinted>2014-07-22T17:21:00Z</cp:lastPrinted>
  <dcterms:modified xsi:type="dcterms:W3CDTF">2014-07-22T11:33:00Z</dcterms:modified>
  <cp:revision>3</cp:revision>
  <dc:subject/>
  <dc:title>Проект</dc:title>
</cp:coreProperties>
</file>