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52 от 13.03.201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 xml:space="preserve">         </w:t>
      </w:r>
      <w:r>
        <w:rPr>
          <w:sz w:val="26"/>
          <w:szCs w:val="26"/>
        </w:rPr>
        <w:t xml:space="preserve">Об утверждении положения по </w:t>
        <w:tab/>
        <w:tab/>
        <w:tab/>
        <w:tab/>
        <w:tab/>
        <w:tab/>
        <w:tab/>
        <w:t xml:space="preserve">       </w:t>
        <w:tab/>
        <w:t xml:space="preserve">        соблюдению требований к служебному  </w:t>
        <w:tab/>
        <w:tab/>
        <w:tab/>
        <w:tab/>
        <w:tab/>
        <w:tab/>
        <w:t xml:space="preserve">        поведению муниципальных служащих и </w:t>
        <w:tab/>
        <w:tab/>
        <w:tab/>
        <w:tab/>
        <w:tab/>
        <w:t xml:space="preserve">                   урегулированию конфликта интересов и </w:t>
        <w:tab/>
        <w:tab/>
        <w:tab/>
        <w:tab/>
        <w:tab/>
        <w:tab/>
        <w:t xml:space="preserve">        состава комиссии по соблюдению </w:t>
        <w:tab/>
        <w:tab/>
        <w:tab/>
        <w:tab/>
        <w:tab/>
        <w:tab/>
        <w:tab/>
        <w:t xml:space="preserve">        требований к служебному поведению </w:t>
        <w:tab/>
        <w:tab/>
        <w:tab/>
        <w:tab/>
        <w:tab/>
        <w:tab/>
        <w:t xml:space="preserve">                   муниципальных служащи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e-BY"/>
        </w:rPr>
      </w:pPr>
      <w:r>
        <w:rPr>
          <w:sz w:val="26"/>
          <w:szCs w:val="26"/>
        </w:rPr>
        <w:tab/>
        <w:t>В соответствии  с  Федеральным законом от 25 декабря 2008 г. N 273-ФЗ "О противодействии коррупции", Федеральным законом от 02.03.2007 г. № 25-ФЗ «О муниципальной службе в Российской Федерации», Законом Республики Башкортостан от 16.07.2007 г. № 453-3 «О муниципальной службе в Республике Башкортостан», в целях определения порядка образования и деятельности комиссии по соблюдению требований к служебному поведению муниципальных служащих, замещающих муниципальную должность  в Администрации городского поселения г.Туймазы  муниципального района Туймазинский район и урегулированию конфликта интересов</w:t>
      </w:r>
    </w:p>
    <w:p>
      <w:pPr>
        <w:pStyle w:val="Normal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</w:rPr>
        <w:t>ПОСТАНОВЛЯЮ</w:t>
      </w:r>
      <w:r>
        <w:rPr>
          <w:sz w:val="26"/>
          <w:szCs w:val="26"/>
          <w:lang w:val="be-BY"/>
        </w:rPr>
        <w:t>:</w:t>
      </w:r>
    </w:p>
    <w:p>
      <w:pPr>
        <w:pStyle w:val="Normal"/>
        <w:jc w:val="both"/>
        <w:rPr>
          <w:sz w:val="26"/>
          <w:szCs w:val="26"/>
          <w:lang w:val="be-BY"/>
        </w:rPr>
      </w:pPr>
      <w:r>
        <w:rPr>
          <w:sz w:val="26"/>
          <w:szCs w:val="26"/>
        </w:rPr>
        <w:t>1. Утвердить обновленный состав</w:t>
      </w:r>
      <w:r>
        <w:rPr>
          <w:rFonts w:cs="Lucida Sans Unicode" w:ascii="Lucida Sans Unicode" w:hAnsi="Lucida Sans Unicode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ссии по  соблюдению требований к служебному   поведению муниципальных служащих, замещающих муниципальные должности в Администрации городского поселения город </w:t>
      </w:r>
      <w:r>
        <w:rPr>
          <w:sz w:val="26"/>
          <w:szCs w:val="26"/>
          <w:lang w:val="be-BY"/>
        </w:rPr>
        <w:t xml:space="preserve">Туймазы муниципального района Туймазинский район </w:t>
      </w:r>
      <w:r>
        <w:rPr>
          <w:sz w:val="26"/>
          <w:szCs w:val="26"/>
        </w:rPr>
        <w:t>и урегулированию конфликта интересов</w:t>
      </w:r>
      <w:r>
        <w:rPr>
          <w:sz w:val="26"/>
          <w:szCs w:val="26"/>
          <w:lang w:val="be-BY"/>
        </w:rPr>
        <w:t xml:space="preserve"> (приложение № 1).</w:t>
      </w:r>
    </w:p>
    <w:p>
      <w:pPr>
        <w:pStyle w:val="Normal"/>
        <w:jc w:val="both"/>
        <w:rPr/>
      </w:pPr>
      <w:r>
        <w:rPr>
          <w:sz w:val="26"/>
          <w:szCs w:val="26"/>
          <w:lang w:val="be-BY"/>
        </w:rPr>
        <w:t xml:space="preserve">2. Утвердить </w:t>
      </w:r>
      <w:r>
        <w:rPr>
          <w:sz w:val="26"/>
          <w:szCs w:val="26"/>
        </w:rPr>
        <w:t xml:space="preserve">положение по соблюдению требований к служебному   поведению муниципальных служащих, замещающих муниципальные должности в Администрации городского поселения город </w:t>
      </w:r>
      <w:r>
        <w:rPr>
          <w:sz w:val="26"/>
          <w:szCs w:val="26"/>
          <w:lang w:val="be-BY"/>
        </w:rPr>
        <w:t xml:space="preserve">Туймазы муниципального района Туймазинский район </w:t>
      </w:r>
      <w:r>
        <w:rPr>
          <w:sz w:val="26"/>
          <w:szCs w:val="26"/>
        </w:rPr>
        <w:t>и урегулированию конфликта интересов</w:t>
      </w:r>
      <w:r>
        <w:rPr>
          <w:sz w:val="26"/>
          <w:szCs w:val="26"/>
          <w:lang w:val="be-BY"/>
        </w:rPr>
        <w:t xml:space="preserve"> (приложение </w:t>
      </w:r>
      <w:r>
        <w:rPr>
          <w:sz w:val="26"/>
          <w:szCs w:val="26"/>
        </w:rPr>
        <w:t>№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 постановления  главы Администрации городского поселения город Туймазы муниципального района Туймазинский район   № 75 от 11.12.2009 г, № 152 от 12.05.2012 г., № 209  от 28.08.2012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постановления возложить на управляющего делами Администрации городского поселения город Туймазы муниципального района Туймазинский район Кильдиярову Г.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  <w:tab/>
        <w:tab/>
        <w:tab/>
        <w:tab/>
        <w:tab/>
        <w:tab/>
        <w:t>Ф.И.Ханов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Cs w:val="28"/>
        </w:rPr>
        <w:tab/>
        <w:tab/>
        <w:tab/>
        <w:tab/>
        <w:tab/>
        <w:tab/>
        <w:tab/>
        <w:t xml:space="preserve"> </w:t>
      </w:r>
      <w:r>
        <w:rPr>
          <w:sz w:val="26"/>
          <w:szCs w:val="26"/>
        </w:rPr>
        <w:t>Приложение № 1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к постановлению Администрации </w:t>
        <w:tab/>
        <w:tab/>
        <w:tab/>
        <w:tab/>
        <w:tab/>
        <w:tab/>
        <w:tab/>
        <w:tab/>
        <w:t xml:space="preserve"> городского поселения город Туймазы </w:t>
        <w:tab/>
        <w:tab/>
        <w:tab/>
        <w:tab/>
        <w:tab/>
        <w:tab/>
        <w:t xml:space="preserve">            муниципального район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Туймазинский район РБ       </w:t>
      </w:r>
      <w:r>
        <w:rPr>
          <w:b/>
          <w:bCs/>
          <w:sz w:val="26"/>
          <w:szCs w:val="26"/>
        </w:rPr>
        <w:t xml:space="preserve"> </w:t>
        <w:tab/>
        <w:tab/>
        <w:tab/>
        <w:tab/>
        <w:t xml:space="preserve">                                                        </w:t>
      </w:r>
      <w:r>
        <w:rPr>
          <w:bCs/>
          <w:sz w:val="26"/>
          <w:szCs w:val="26"/>
        </w:rPr>
        <w:t>№ 52 от 13 марта  2014 г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ОМИСС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о  соблюдению требований к служебному   поведению муниципальных служащих, замещающих муниципальные должности в Администрации городского поселения город </w:t>
      </w:r>
      <w:r>
        <w:rPr>
          <w:sz w:val="26"/>
          <w:szCs w:val="26"/>
          <w:lang w:val="be-BY"/>
        </w:rPr>
        <w:t xml:space="preserve">Туймазы муниципального района Туймазинский район </w:t>
      </w:r>
      <w:r>
        <w:rPr>
          <w:sz w:val="26"/>
          <w:szCs w:val="26"/>
        </w:rPr>
        <w:t>и урегулированию конфликта интерес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98" w:type="dxa"/>
            <w:gridSpan w:val="2"/>
            <w:tcBorders/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 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нов Ф.И.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глава Администрации городского поселения 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 w:val="26"/>
                <w:szCs w:val="26"/>
              </w:rPr>
              <w:t>город Туймазы муниципального района Туймазинский район Республики Башкортостан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98" w:type="dxa"/>
            <w:gridSpan w:val="2"/>
            <w:tcBorders/>
          </w:tcPr>
          <w:p>
            <w:pPr>
              <w:pStyle w:val="TextBody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председателя комиссии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леев Р.Р.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заместитель главы Администрации по благоустройству городского поселения город Туймазы муниципального района Туймазинский район Республики Башкортостан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98" w:type="dxa"/>
            <w:gridSpan w:val="2"/>
            <w:tcBorders/>
          </w:tcPr>
          <w:p>
            <w:pPr>
              <w:pStyle w:val="TextBody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кретарь комиссии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ильдиярова Г.М.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Cs/>
                <w:sz w:val="26"/>
                <w:szCs w:val="26"/>
              </w:rPr>
              <w:t>- управляющий делами Администрации городского поселения город Туймазы муниципального района Туймазинский район Республики Башкортостан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лены комиссии: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мазанова Л.Р.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Cs/>
                <w:sz w:val="26"/>
                <w:szCs w:val="26"/>
              </w:rPr>
              <w:t>- начальник финансового отдела Администрации городского поселения  город Туймазы муниципального района Туймазинский район Республики Башкортостан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магилова А.Т.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начальник тендерного отдела Администрации городского поселения  город Туймазы муниципального района Туймазинский район Республики Башкортостан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йруллина Л.М.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Cs/>
                <w:sz w:val="26"/>
                <w:szCs w:val="26"/>
              </w:rPr>
              <w:t>- начальник правового отдела Администрации городского поселения  город Туймазы муниципального района Туймазинский район Республики Башкортостан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Indent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Администрации   городского поселения </w:t>
      </w:r>
    </w:p>
    <w:p>
      <w:pPr>
        <w:pStyle w:val="TextBody"/>
        <w:jc w:val="lef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род Туймазы муниципального района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уймазинский район</w:t>
        <w:tab/>
        <w:tab/>
        <w:tab/>
        <w:tab/>
        <w:tab/>
        <w:tab/>
        <w:tab/>
        <w:t>Г.М.Кильдияров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4248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4248" w:firstLine="70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ложение № 2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к постановлению Администрации </w:t>
        <w:tab/>
        <w:tab/>
        <w:tab/>
        <w:tab/>
        <w:tab/>
        <w:tab/>
        <w:tab/>
        <w:t xml:space="preserve">       городского поселения город Туймазы </w:t>
        <w:tab/>
        <w:tab/>
        <w:tab/>
        <w:tab/>
        <w:tab/>
        <w:tab/>
        <w:t xml:space="preserve">                  муниципального район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   Туймазинский район </w:t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  <w:tab/>
        <w:tab/>
        <w:tab/>
        <w:t xml:space="preserve">                 </w:t>
      </w:r>
      <w:r>
        <w:rPr>
          <w:bCs/>
          <w:sz w:val="26"/>
          <w:szCs w:val="26"/>
        </w:rPr>
        <w:t>№ 52 от 13 марта  2014 г.</w:t>
      </w:r>
    </w:p>
    <w:p>
      <w:pPr>
        <w:pStyle w:val="TextBody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TextBody"/>
        <w:rPr/>
      </w:pPr>
      <w:r>
        <w:rPr>
          <w:b/>
          <w:bCs/>
          <w:sz w:val="26"/>
          <w:szCs w:val="26"/>
        </w:rPr>
        <w:t>о комиссии по соблюдению требований к служебному поведению муниципальных  служащих и урегулированию конфликта интересов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1. Настоящим Положением определяется порядок формирования и деятельности комиссий по соблюдению требований к служебному поведению (далее - комиссия) муниципальных служащих Администрации городского поселения город Туймазы муниципального района Туймазинский район  и урегулированию конфликта интересов (далее -  служащие Администрации), образуемая в соответствии с Федеральным законом от 25 декабря 2008 г. N 273-ФЗ "О противодействии коррупции"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 xml:space="preserve">2. Комиссии в своей деятельности руководствуются Конституцией Российской Федерации, Конституцией Республики Башкортостан, федеральными  и республиканскими законами, актами Президента Российской Федерации и Республики Башкортостан, иными нормативными актами органов местного самоуправления и  настоящим Положением. 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3. Основной задачей комиссий является содействие органам местного самоуправления: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а) в обеспечении соблюдения служащими Администраци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б) в осуществлении в органах местного самоуправления мер по предупреждению коррупции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служащих Администрации, замещающих должности муниципальной службы в Администрации городского поселения город Туймазы муниципального района Туймазинский район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5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6. В состав комиссии входят: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 xml:space="preserve">а) глава Администрации (председатель комиссии), ответственный за кадровую работу Администрации (секретарь комиссии), правовой отдел и других отделов.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7. Лица, указанные в подпункте "б" пункта 6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на основании запроса управляющего делами Администрации. Согласование осуществляется в 10-дневный срок со дня получения запроса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8. Число членов комиссии, не замещающих должности муниципальной службы в органах местного самоуправления, должно составлять не менее одной четверти от общего числа членов комиссии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10. В заседаниях комиссии с правом совещательного голоса участвуют: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а) непосредственный руководитель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ах местного самоуправ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б) другие муниципальные служащие, замещающие должности муниципальной службы в органах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13. Основаниями для проведения заседания комиссии являются: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а) представление в соответствии с пунктом 31 Положения о проверке достоверности и полноты сведений, представляемых гражданами, претендующими на замещение должностей муниципальной службы и соблюдения муниципальными служащими требований к служебному поведению, утвержденного постановлением Администрации, материалов проверки, свидетельствующих: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- о представлении муниципальным служащим недостоверных или неполных сведений, предусмотренных подпунктом "а" пункта 1 вышеназванного Положения;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б) поступившее в Администрацию: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- обращение гражданина, замещавшего в Администрации  должность муниципальной службы, включенную в перечень должностей, утвержденный постановление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- заявление служащего Администрации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15. Секретарь комиссии при поступлении к нему в порядке, предусмотренном муниципальным правовым актом Администрации  информации, содержащей основания для проведения заседания комиссии: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в) рассматривает ходатайства о приглашении на заседание комиссии лиц, указанных в подпункте "б"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16. Заседание комиссии проводится в присутствии служащего Администрации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служащего Администрации о рассмотрении указанного вопроса без его участия заседание комиссии проводится в его отсутствие. В случае неявки служащего Администрации или его представителя на заседание комиссии при отсутствии письменной просьбы служащего Администрации о рассмотрении указанного вопроса без его участия рассмотрение вопроса откладывается. В случае вторичной неявки служащего Администрации или его представителя без уважительных причин комиссия может принять решение о рассмотрении указанного вопроса в отсутствие служащего Администрации.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17. На заседании комиссии заслушиваются пояснения служащего Администрации(с его согласия) и иных лиц, рассматриваются материалы по существу предъявляемых служащему Администрации  претензий, а также дополнительные материалы.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19. По итогам рассмотрения вопроса, указанного в абзаце втором подпункта "а" пункта 13 настоящего Положения, комиссия принимает одно из следующих решений: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соблюдения муниципальными служащими требований к служебному поведению, утвержденного постановлением Администрации, являются достоверными и полными;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б) установить, что сведения, представленные служащим Администрации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главе Администрации применить к служащему Администрации конкретную меру ответственности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20. По итогам рассмотрения вопроса, указанного в абзаце третьем подпункта "а" пункта 13 настоящего Положения, комиссия принимает одно из следующих решений: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а) установить, что служащий Администрации соблюдал требования к служебному поведению и (или) требования об урегулировании конфликта интересов;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б) установить, что служащий Администрации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указать служащему на недопустимость нарушения требований к служебному поведению и (или) требований об урегулировании конфликта интересов либо применить к служащему Администрации конкретную меру ответственности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21. По итогам рассмотрения вопроса, указанного в абзаце втором подпункта "б" пункта 13 настоящего Положения, комиссия принимает одно из следующих решений: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         </w:t>
      </w:r>
      <w:r>
        <w:rPr>
          <w:bCs/>
          <w:sz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22. По итогам рассмотрения вопроса, указанного в абзаце третьем подпункта "б" пункта 13 настоящего Положения, комиссия принимает одно из следующих решений: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а) признать, что причина непредставления служащим Администрации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б) признать, что причина непредставления служащим Администрации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в) признать, что причина непредставления служащим Администрации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 применить к служащему Администрации  конкретную меру ответственности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23. По итогам рассмотрения вопросов, предусмотренных подпунктами "а" и "б" пункта 13 настоящего Положения, при наличии к тому оснований комиссия может принять иное, чем предусмотрено пунктами 19 - 2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24. По итогам рассмотрения вопроса, предусмотренного подпунктом "в" пункта 13 настоящего Положения, комиссия принимает соответствующее решение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25. Для исполнения решений комиссии могут быть подготовлены проекты муниципальных правовых актов органов местного самоуправления, решений или поручений руководителя органа местного самоуправления, которые в установленном порядке представляются на рассмотрение руководителя органа местного самоуправления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26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3 настоящего Положения, для руководителя органа местного самоуправления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>28. В протоколе заседания комиссии указываются: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е) источник информации, содержащей основания для проведения заседания комиссии, дата поступления информации в органы местного самоуправления;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ж) другие сведения;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з) результаты голосования;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и) решение и обоснование его принятия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30. Копии протокола заседания комиссии в 3-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31. Руководитель органа местного самоуправ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. Решение руководителя органа местного самоуправления оглашается на ближайшем заседании комиссии и принимается к сведению без обсуждения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органа местного самоуправ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кадровой службы администрации муниципального образования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3. Основной задачей комиссий является содействие государственным органам: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а) в обеспечении соблюдения федеральными государственными служащими (далее - государствен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б) в осуществлении в государственном органе мер по предупреждению коррупции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Администрации   городского поселения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род Туймазы муниципального района </w:t>
      </w:r>
    </w:p>
    <w:p>
      <w:pPr>
        <w:pStyle w:val="TextBody"/>
        <w:jc w:val="lef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уймазинский район</w:t>
        <w:tab/>
        <w:tab/>
        <w:tab/>
        <w:tab/>
        <w:tab/>
        <w:tab/>
        <w:tab/>
        <w:t>Г.М.Кильдиярова</w:t>
      </w:r>
    </w:p>
    <w:p>
      <w:pPr>
        <w:pStyle w:val="TextBody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8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firstLine="348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09:23:00Z</dcterms:created>
  <dc:creator>Computer</dc:creator>
  <dc:description/>
  <cp:keywords/>
  <dc:language>en-US</dc:language>
  <cp:lastModifiedBy>Обмен СЭД</cp:lastModifiedBy>
  <cp:lastPrinted>2016-03-05T12:39:00Z</cp:lastPrinted>
  <dcterms:modified xsi:type="dcterms:W3CDTF">2016-03-05T07:40:00Z</dcterms:modified>
  <cp:revision>11</cp:revision>
  <dc:subject/>
  <dc:title>ПРАВИЛА ВНУТРЕННЕГО ТРУДОВОГО РАСПОРЯДКА ДЛЯ РАБОТНИКОВ РАЙОННОГО МЕТОДИЧЕСКОГО КАБИНЕТА ОТДЕЛА ОБРАЗОВАНИЯ</dc:title>
</cp:coreProperties>
</file>