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00" w:right="-104" w:hanging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 утверждении наименований улиц на территории городского поселения города Туймазы муниципального района Туймазинский район</w:t>
      </w:r>
    </w:p>
    <w:p>
      <w:pPr>
        <w:pStyle w:val="Normal"/>
        <w:ind w:left="6300" w:right="-104" w:hanging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спублики Башкортостан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Законом Республики Башкортостан № 173-з «О порядке наименования и переименования улиц, площадей  и других составных частей населенных пунктов  в Республике Башкортостан», 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firstLine="708"/>
        <w:jc w:val="both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 xml:space="preserve">Утвердить наименования улиц на территории городского поселения город Туймазы муниципального района Туймазинский район Республики Башкортостан согласно приложения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постановления возложить на управляющего делами Администрации городского поселения город Туймазы муниципального района Туймазинский район Г.М.Кильдияров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 xml:space="preserve">    </w:t>
        <w:tab/>
        <w:tab/>
        <w:t xml:space="preserve"> Ф.И.Ханов</w:t>
      </w:r>
    </w:p>
    <w:p>
      <w:pPr>
        <w:pStyle w:val="ConsPlusNormal1"/>
        <w:ind w:left="64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64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64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64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64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64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64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64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64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55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ТВЕРЖДЕНО </w:t>
      </w:r>
    </w:p>
    <w:p>
      <w:pPr>
        <w:pStyle w:val="ConsPlusNormal1"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</w:p>
    <w:p>
      <w:pPr>
        <w:pStyle w:val="ConsPlusNormal1"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Администрации городского поселения   город  Туймазы муниципального района Туймазинский район</w:t>
      </w:r>
    </w:p>
    <w:p>
      <w:pPr>
        <w:pStyle w:val="ConsPlusNormal1"/>
        <w:tabs>
          <w:tab w:val="clear" w:pos="708"/>
          <w:tab w:val="left" w:pos="2581" w:leader="none"/>
        </w:tabs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Башкортостан</w:t>
      </w:r>
    </w:p>
    <w:p>
      <w:pPr>
        <w:pStyle w:val="ConsPlusNormal1"/>
        <w:ind w:left="558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41 от «05» марта 2014 г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й улиц,  расположенных на территории г. Туймаз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Туймазинский район Республики Башкорто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54"/>
        <w:gridCol w:w="3240"/>
      </w:tblGrid>
      <w:tr>
        <w:trPr>
          <w:trHeight w:val="6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лиц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 улиц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</w:tr>
      <w:tr>
        <w:trPr>
          <w:trHeight w:val="27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хтяма Галее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ксак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сфальтов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рхитектур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ррикад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рез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Больни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ьни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ратьев Кочетков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асилия Норт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ишне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осто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Восто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Газов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Гафур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афур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д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Гараж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убк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орьк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раждан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а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Достоевск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остоевск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рож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ружб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жеви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450-летия Един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Живопис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Жук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Железнодорож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аре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Зеле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Заводск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речная 1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город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го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Загорс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оологиче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. Космодемьянск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еле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зумруд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Интернациона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Интернациональ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онав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го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юче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рот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ен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ар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 Марк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Клуб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товск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 Цетк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ман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уйбыше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кварт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кварт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кварт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-й кварта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 кварт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 кварт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-й кварта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кварт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 кварт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зур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Лесопарков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опарковая 1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опарк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Лесопарков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.Мороз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ен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Лен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Лес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с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Лет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Луначарск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. Чайки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мумб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Лугов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г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начарск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ысенк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лин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Майс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Джали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Мостовой 2-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. Молодеж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ст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нолит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чу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Молодеж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8 Мар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Мостовой 1-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иколая Байбак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береж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трад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ен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льх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Ольхов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ктябрь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стровск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ктяб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.Кошев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70 лет Октяб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е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евая 1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яр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сад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игород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рк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шк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гаче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селк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Первомайс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б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идорож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йме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имак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ире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Пушк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ссвет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Рабоч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дник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сси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ыбак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ябин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зд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дуж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Рабоч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Рабоч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 1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об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йфутдин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рене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ро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роителей 1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неж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вор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оветс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оляр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вердл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вер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теп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увор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лне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тдик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сн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портив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роите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толяров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ь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. Юлае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.Солне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у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Трудов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льм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Тельм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укае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Тукае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нист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Тополи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их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ихорец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ума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аль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Уральс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сен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Фабри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Ульян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Фабри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Фрунз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естива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айзуллы Аглетдин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апае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кал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х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ышевск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Хлеб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удайберд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атмуллы Султан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вето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Цурюп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урюп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оссей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Щербак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Щербак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ж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Юж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с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год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Яблонев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кут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Якут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1286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17:00Z</dcterms:created>
  <dc:creator>USER-PC</dc:creator>
  <dc:description/>
  <cp:keywords/>
  <dc:language>en-US</dc:language>
  <cp:lastModifiedBy>Обмен СЭД</cp:lastModifiedBy>
  <cp:lastPrinted>2014-09-19T14:51:00Z</cp:lastPrinted>
  <dcterms:modified xsi:type="dcterms:W3CDTF">2014-09-19T09:17:00Z</dcterms:modified>
  <cp:revision>8</cp:revision>
  <dc:subject/>
  <dc:title>Администрация городского поселения город Туймазы муниципального района Туймазинский район Республики Башкортостан</dc:title>
</cp:coreProperties>
</file>