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Об утверждении  схемы границ прилегающих к некоторым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ям  и объектам территорий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г.Туймазы муниципального района Туймазински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Республики Башкортостан, на которых не допускает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розничная продажа алкогольной продук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16 Федерального закона от 22 ноября 1995 года № 171-ФЗ </w:t>
      </w:r>
      <w:r>
        <w:rPr>
          <w:sz w:val="26"/>
          <w:szCs w:val="26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sz w:val="24"/>
          <w:szCs w:val="24"/>
        </w:rPr>
        <w:t xml:space="preserve">, Законом Республики Башкортостан от 1 марта 2007 года № 414-з «О регулировании деятельности в области производства и оборота этилового спирта, алкогольной и спиртосодержащей продукции в Республике Башкортостан»,  на основании постановления Администрации муниципального района Туймазинский район от 15.07. 2013 г.  № 1945  «О Порядке определения </w:t>
      </w:r>
      <w:r>
        <w:rPr>
          <w:bCs/>
          <w:sz w:val="24"/>
          <w:szCs w:val="24"/>
        </w:rPr>
        <w:t>способа расчета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границ, прилегающих к некоторым организациям и (или) объектам территорий, на которых не допускается розничная продажа алкогольной продукции в муниципальном районе Туймазинский район Республики Башкортостан», постановления Администрации городского поселения г.Туймазы от 14.04.2014г.  № 84 «Об определении перечня организаций и объектов, на прилегающих территориях, которых не допускается розничная продажа алкогольной продукции на территории городского  поселения город Туймазы муниципального района Туймазинский район Республики Башкортостан» (с изм. от 18.08.2014г. № 238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 схемы границ прилегающих к некоторым организациям и объектам территорий городского поселения г.Туймазы муниципального района Туймазинский район Республики Башкортостан, на которых не допускается розничная продажа алкогольной продукции (приложения №№ 1-34).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Контроль за исполнением настоящего постановления возложить на заместителя главы Администрации городского поселения г. Туймазы Валеева Р.Р.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4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Style20"/>
        <w:spacing w:before="24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городского поселения </w:t>
      </w:r>
    </w:p>
    <w:p>
      <w:pPr>
        <w:pStyle w:val="Style20"/>
        <w:spacing w:before="240" w:after="0"/>
        <w:ind w:left="0" w:hanging="0"/>
        <w:contextualSpacing/>
        <w:jc w:val="both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Ф.И.Ханов</w:t>
      </w:r>
    </w:p>
    <w:p>
      <w:pPr>
        <w:pStyle w:val="Style20"/>
        <w:spacing w:before="24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1:00Z</dcterms:created>
  <dc:creator>user</dc:creator>
  <dc:description/>
  <cp:keywords/>
  <dc:language>en-US</dc:language>
  <cp:lastModifiedBy>Обмен СЭД</cp:lastModifiedBy>
  <cp:lastPrinted>2014-10-10T10:28:00Z</cp:lastPrinted>
  <dcterms:modified xsi:type="dcterms:W3CDTF">2014-10-10T08:01:00Z</dcterms:modified>
  <cp:revision>2</cp:revision>
  <dc:subject/>
  <dc:title/>
</cp:coreProperties>
</file>