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240" w:after="0"/>
        <w:ind w:right="130" w:firstLine="6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240" w:after="0"/>
        <w:ind w:right="130" w:firstLine="6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240" w:after="0"/>
        <w:ind w:right="130" w:firstLine="6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240" w:after="0"/>
        <w:ind w:right="130" w:firstLine="6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240" w:after="0"/>
        <w:ind w:right="130" w:firstLine="6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240" w:after="0"/>
        <w:ind w:right="130" w:firstLine="6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240" w:after="0"/>
        <w:ind w:right="130" w:firstLine="6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tbl>
      <w:tblPr>
        <w:tblW w:w="5549" w:type="dxa"/>
        <w:jc w:val="left"/>
        <w:tblInd w:w="4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trHeight w:val="711" w:hRule="atLeast"/>
        </w:trPr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аварийно - спасательных службах (формированиях) на территории  городского поселения город Туймазы муниципального района Туймазинский район Республики Башкортостан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 – ФЗ «Об общих принципах организации местного самоуправления в Российской Федерации», от 22.08.1995 г. № 151 – ФЗ «Об аварийно – спасательных службах и статусе спасателей», от 12.02.1998 г. № 28 – ФЗ «О гражданской обороне», руководствуясь Уставом городского поселения город Туймазы муниципального района Туймазинский район Республики Башкортостан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br/>
      </w:r>
      <w:r>
        <w:rPr>
          <w:spacing w:val="-8"/>
          <w:sz w:val="28"/>
          <w:szCs w:val="28"/>
        </w:rPr>
        <w:t>ПОСТАНОВЛЯЮ: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твердить прилагаемый перечень аварийно - спасательных служб (формирований</w:t>
      </w:r>
      <w:r>
        <w:rPr>
          <w:spacing w:val="-2"/>
          <w:sz w:val="28"/>
          <w:szCs w:val="28"/>
        </w:rPr>
        <w:t xml:space="preserve">) на территории городского поселения город Туймазы муниципального района Туймазинский район Республики Башкортостан со списочным </w:t>
      </w:r>
      <w:r>
        <w:rPr>
          <w:sz w:val="28"/>
          <w:szCs w:val="28"/>
        </w:rPr>
        <w:t>составом их руководителей и заместителей руководителей</w:t>
      </w:r>
      <w:r>
        <w:rPr>
          <w:spacing w:val="-1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 Руководителям служб в срок до 25.04.2014 г. разработать и утвердить в установленном порядке Положение об аварийно - спасательной службе (формировании), которым определить организационную структуру службы, порядок выполнения специальных задач гражданской обороны в мирное время, при переводе гражданской обороны на военное время и при ведении воен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городского поселения город Туймазы муниципального района Туймазинский район Республики Башкортостан по благоустройству Валеева Р.Р.</w:t>
      </w:r>
    </w:p>
    <w:p>
      <w:pPr>
        <w:pStyle w:val="Normal"/>
        <w:jc w:val="both"/>
        <w:rPr>
          <w:spacing w:val="-27"/>
          <w:sz w:val="28"/>
          <w:szCs w:val="28"/>
        </w:rPr>
      </w:pPr>
      <w:r>
        <w:rPr>
          <w:spacing w:val="-27"/>
          <w:sz w:val="28"/>
          <w:szCs w:val="28"/>
        </w:rPr>
      </w:r>
    </w:p>
    <w:p>
      <w:pPr>
        <w:pStyle w:val="Normal"/>
        <w:jc w:val="both"/>
        <w:rPr>
          <w:spacing w:val="-27"/>
          <w:sz w:val="28"/>
          <w:szCs w:val="28"/>
        </w:rPr>
      </w:pPr>
      <w:r>
        <w:rPr>
          <w:spacing w:val="-2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Ф.И. Ханов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800" w:hanging="0"/>
        <w:jc w:val="both"/>
        <w:rPr/>
      </w:pPr>
      <w:r>
        <w:rPr>
          <w:sz w:val="24"/>
          <w:szCs w:val="24"/>
        </w:rPr>
        <w:t xml:space="preserve">постановлением главы Администрации   </w:t>
      </w:r>
    </w:p>
    <w:p>
      <w:pPr>
        <w:pStyle w:val="Normal"/>
        <w:ind w:left="1080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город Туймазы</w:t>
      </w:r>
    </w:p>
    <w:p>
      <w:pPr>
        <w:pStyle w:val="Normal"/>
        <w:ind w:left="1080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Туймазинский    район Республики Башкортостан</w:t>
      </w:r>
    </w:p>
    <w:p>
      <w:pPr>
        <w:pStyle w:val="Normal"/>
        <w:ind w:left="10800" w:hanging="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«___»__________2014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аварийно - спасательных служб (формирований</w:t>
      </w:r>
      <w:r>
        <w:rPr>
          <w:color w:val="000000"/>
          <w:spacing w:val="-9"/>
          <w:sz w:val="28"/>
          <w:szCs w:val="28"/>
        </w:rPr>
        <w:t xml:space="preserve">) на территории  городского поселения город Туймазы муниципального района Туймазинский район Республики Башкортостан </w:t>
      </w:r>
      <w:r>
        <w:rPr>
          <w:color w:val="000000"/>
          <w:spacing w:val="-6"/>
          <w:sz w:val="28"/>
          <w:szCs w:val="28"/>
        </w:rPr>
        <w:t>со списочным составом руководителей и заместителей руководителей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pacing w:val="-11"/>
          <w:sz w:val="24"/>
          <w:szCs w:val="24"/>
          <w:highlight w:val="cyan"/>
        </w:rPr>
      </w:pPr>
      <w:r>
        <w:rPr>
          <w:color w:val="000000"/>
          <w:spacing w:val="-11"/>
          <w:sz w:val="24"/>
          <w:szCs w:val="24"/>
          <w:highlight w:val="cyan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а создания службы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ужбы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службы (должность по штату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меститель руководителя службы</w:t>
            </w:r>
          </w:p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олжность по штату)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 Медицинская аварийно - спасательная служба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иклиника № 2 г. Туймазы;</w:t>
            </w:r>
          </w:p>
          <w:p>
            <w:pPr>
              <w:pStyle w:val="Normal"/>
              <w:rPr/>
            </w:pPr>
            <w:r>
              <w:rPr/>
              <w:t>- Муниципальное бюджетное учреждение здравоохранения «Центральная районная больница (ЦРБ)» муниципального района Туймазинский район РБ;</w:t>
            </w:r>
          </w:p>
          <w:p>
            <w:pPr>
              <w:pStyle w:val="Normal"/>
              <w:rPr/>
            </w:pPr>
            <w:r>
              <w:rPr/>
              <w:t>- Инфекционное отделение ЦРБ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рачебно – сестринская бригада (ВСБ) – 1 врач – хирург, 2 медсестры;</w:t>
            </w:r>
          </w:p>
          <w:p>
            <w:pPr>
              <w:pStyle w:val="Normal"/>
              <w:rPr/>
            </w:pPr>
            <w:r>
              <w:rPr/>
              <w:t>- Комплексная бригада экстренной специализированной медицинской помощи постоянной готовности (КБЭСПМП (ПГ)) – 3 врача, 2 операционной медсестры, 1 медсестра анестезист, 1 медсестр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- Бригада экстренной специализированной медицинской помощи инфекционного профиля (БСМП-И) – 2 врача инфекциониста, 2 медсестры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ирургическим отделением поликлиники № 2;</w:t>
            </w:r>
          </w:p>
          <w:p>
            <w:pPr>
              <w:pStyle w:val="Normal"/>
              <w:rPr/>
            </w:pPr>
            <w:r>
              <w:rPr/>
              <w:t>Врач – травматолог травматического отделения ЦРБ;</w:t>
            </w:r>
          </w:p>
          <w:p>
            <w:pPr>
              <w:pStyle w:val="Normal"/>
              <w:rPr/>
            </w:pPr>
            <w:r>
              <w:rPr/>
              <w:t>Заведующий инфекционным отделением – врач - инфекционист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– уролог поликлиники № 2;</w:t>
            </w:r>
          </w:p>
          <w:p>
            <w:pPr>
              <w:pStyle w:val="Normal"/>
              <w:rPr/>
            </w:pPr>
            <w:r>
              <w:rPr/>
              <w:t>Врач – нейрохирург травматического отделения ЦРБ;</w:t>
            </w:r>
          </w:p>
          <w:p>
            <w:pPr>
              <w:pStyle w:val="Normal"/>
              <w:rPr/>
            </w:pPr>
            <w:r>
              <w:rPr/>
              <w:t>Врач - фтизиатр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Противопожарная аварийно - спасательная служба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казенное учреждение «12 отряд федеральной противопожарной службы по Республике Башкортостан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арная часть – 48;</w:t>
            </w:r>
          </w:p>
          <w:p>
            <w:pPr>
              <w:pStyle w:val="Normal"/>
              <w:rPr/>
            </w:pPr>
            <w:r>
              <w:rPr/>
              <w:t>- Пожарная часть – 39;</w:t>
            </w:r>
          </w:p>
          <w:p>
            <w:pPr>
              <w:pStyle w:val="Normal"/>
              <w:rPr/>
            </w:pPr>
            <w:r>
              <w:rPr/>
              <w:t>- Пожарная часть – 144;</w:t>
            </w:r>
          </w:p>
          <w:p>
            <w:pPr>
              <w:pStyle w:val="Normal"/>
              <w:rPr/>
            </w:pPr>
            <w:r>
              <w:rPr/>
              <w:t>- Пожарная часть – 147;</w:t>
            </w:r>
          </w:p>
          <w:p>
            <w:pPr>
              <w:pStyle w:val="Normal"/>
              <w:rPr/>
            </w:pPr>
            <w:r>
              <w:rPr/>
              <w:t>- Пожарная часть – 14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ОФПС «12  отряд  ФПС  по  Республике   Башкортостан» полковник   внутренней службы 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 xml:space="preserve">Заместитель   начальника  ФГКУ «12  отряд  ФПС по  Республике   Башкортостан» майор  внутренней служб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Аварийно - спасательная служба охраны общественного порядка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ВД России по Туймазинскому район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РППСП, ОУУП и ПДН, ОГИБДД, МОВ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Заместитель начальника полиции по охране общественного порядка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храны общественного порядка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 Инженерная аварийно - спасательная служба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Управление по капитальному строительству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227" w:hanging="227"/>
              <w:rPr/>
            </w:pPr>
            <w:r>
              <w:rPr/>
              <w:t>ООО «Железобетон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227" w:hanging="227"/>
              <w:rPr/>
            </w:pPr>
            <w:r>
              <w:rPr/>
              <w:t>СФ-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227" w:hanging="227"/>
              <w:rPr/>
            </w:pPr>
            <w:r>
              <w:rPr/>
              <w:t>ООО «Мечта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227" w:hanging="227"/>
              <w:rPr/>
            </w:pPr>
            <w:r>
              <w:rPr/>
              <w:t>ООО «Спецстройсервис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227" w:hanging="227"/>
              <w:rPr/>
            </w:pPr>
            <w:r>
              <w:rPr/>
              <w:t>ОАО «Стройкерамика»</w:t>
            </w:r>
          </w:p>
          <w:p>
            <w:pPr>
              <w:pStyle w:val="Normal"/>
              <w:widowControl/>
              <w:rPr/>
            </w:pPr>
            <w:r>
              <w:rPr/>
              <w:t>и другие строительно-монтажные организации, расположенные на территории городского поселения город Туймазы муниципального района Туймазинский район (независимо от формы собственности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Управление по капитальному строительству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Директор ДООО «Железобетон»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Коммунально-техническая аварийно - спасательная служба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ймазыводоканал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вено  водопроводных  сетей – 8 чел.;</w:t>
            </w:r>
          </w:p>
          <w:p>
            <w:pPr>
              <w:pStyle w:val="Normal"/>
              <w:rPr/>
            </w:pPr>
            <w:r>
              <w:rPr/>
              <w:t>- Звено  канализационных   сетей – 6 че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Начальник  водопроводного  участка;</w:t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 xml:space="preserve">Начальник  участка  водоотведения  </w:t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водопроводного участка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Бригадир участка  водоотведен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Автотранспортная аварийно - спасательная служба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уймазинское АТП- филиал ГУП «Башавтотранс» РБ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Автотранспортные предприятия, организа</w:t>
              <w:softHyphen/>
              <w:t>ции и учреждения (незави</w:t>
              <w:softHyphen/>
              <w:t>симо от форм собственности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Туймазинского АТП - филиала ГУП «Башавтотранс» РБ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Инженер по мобилизационной работе Туймазинского АТП - филиала ГУП «Башавтотранс» Р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b/>
                <w:sz w:val="24"/>
                <w:szCs w:val="24"/>
              </w:rPr>
              <w:t>7. Аварийно - спасательная служба санитарной обработки людей и обеззараживания одежды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тдел по потребительскому рынку Администрации муниципального района Туймаз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приятия химчистки, прачечные, бани, душевые отделения при производственных цехах (независимо от формы собственности и ведомственной принадлежности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Чайка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Директор МУП «Здоровье- Сервис»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Аварийно - спасательная служба торговли и питания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дел по потребительскому рынку Администрации муниципального района Туймаз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 ОАО «Общепит»;</w:t>
            </w:r>
          </w:p>
          <w:p>
            <w:pPr>
              <w:pStyle w:val="Normal"/>
              <w:widowControl/>
              <w:rPr/>
            </w:pPr>
            <w:r>
              <w:rPr/>
              <w:t>- ОАО «Туймазыторг»;</w:t>
            </w:r>
          </w:p>
          <w:p>
            <w:pPr>
              <w:pStyle w:val="Normal"/>
              <w:widowControl/>
              <w:rPr/>
            </w:pPr>
            <w:r>
              <w:rPr/>
              <w:t>- ООО «Ббилейный»;</w:t>
            </w:r>
          </w:p>
          <w:p>
            <w:pPr>
              <w:pStyle w:val="Normal"/>
              <w:widowControl/>
              <w:rPr/>
            </w:pPr>
            <w:r>
              <w:rPr/>
              <w:t>- МУП «ТЦР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отребительскому рынку Администрации муниципального района Туймаз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потребительскому ры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Администрации </w:t>
        <w:tab/>
        <w:tab/>
        <w:tab/>
        <w:tab/>
        <w:tab/>
        <w:tab/>
        <w:tab/>
        <w:tab/>
        <w:tab/>
        <w:tab/>
        <w:tab/>
        <w:tab/>
        <w:t>Г.М. Кильдиярова</w:t>
      </w:r>
    </w:p>
    <w:sectPr>
      <w:type w:val="nextPage"/>
      <w:pgSz w:orient="landscape" w:w="16838" w:h="11906"/>
      <w:pgMar w:left="851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06:00Z</dcterms:created>
  <dc:creator>Lyly</dc:creator>
  <dc:description/>
  <cp:keywords/>
  <dc:language>en-US</dc:language>
  <cp:lastModifiedBy>User</cp:lastModifiedBy>
  <cp:lastPrinted>2014-04-03T18:00:00Z</cp:lastPrinted>
  <dcterms:modified xsi:type="dcterms:W3CDTF">2014-04-03T14:06:00Z</dcterms:modified>
  <cp:revision>2</cp:revision>
  <dc:subject/>
  <dc:title>«О спасательных службах муниципального района Туймазинский район»</dc:title>
</cp:coreProperties>
</file>