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в постановление главы Администрации городского поселения город Туймазы муниципального района Туймазинский район Республики Башкортостан  от  14.04.2014 г. № 84 «Об определении перечня организаций и объектов, на прилегающих территориях, которых не допускается розничная продажа алкогольной продукции на территории городского  поселения город Туймазы муниципального района Туймазинский район Республики Башкортостан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оответствии со ст.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2012 года  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,  прилегающих к некоторым организациям и объектам территорий, на которых не допускается розничная продажа алкогольной продукции», Законом Республики Башкортостан от 1 марта 2007 года № 414-з «О регулировании деятельности в области производства и оборота этилового спирта, алкогольной и спиртосодержащей продукции в Республике Башкортостан»,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нести изменения в  приложение № 1 к постановлению главы Администрации городского поселения город Туймазы муниципального района Туймазинский район Республики Башкортостан  от  14.04.2014 г. № 84 «Об определении перечня организаций и объектов, на прилегающих территориях, которых не допускается розничная продажа алкогольной продукции на территории городского  поселения город Туймазы муниципального района Туймазинский район Республики Башкортостан»  следующие  изменения:</w:t>
      </w:r>
    </w:p>
    <w:p>
      <w:pPr>
        <w:pStyle w:val="Normal"/>
        <w:widowControl/>
        <w:numPr>
          <w:ilvl w:val="1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п.35 читать в след редакции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2429"/>
        <w:gridCol w:w="2532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онахожд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ое расстояние,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ая некоммерческая организация "Академия мастеров "Кузница кадров " (АНО "АМ "КК"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2750, РБ, г.Туймазы, пр.Ленина, д.25, офис 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50, Республика Башкортостан, г.Туймазы, пр.Ленина, д.2/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widowControl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2"/>
          <w:szCs w:val="22"/>
        </w:rPr>
        <w:t>1.2.</w:t>
        <w:tab/>
        <w:t>Исключить п.104.</w:t>
      </w:r>
    </w:p>
    <w:p>
      <w:pPr>
        <w:pStyle w:val="Style20"/>
        <w:spacing w:before="24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Контроль за исполнением настоящего постановления возложить на заместителя главы Администрации городского поселения г. Туймазы Валеева Р.Р.</w:t>
      </w:r>
    </w:p>
    <w:p>
      <w:pPr>
        <w:pStyle w:val="Style20"/>
        <w:spacing w:before="24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spacing w:before="24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Глава Администрации </w:t>
      </w:r>
    </w:p>
    <w:p>
      <w:pPr>
        <w:pStyle w:val="Style20"/>
        <w:spacing w:before="24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городского поселения </w:t>
        <w:tab/>
        <w:tab/>
        <w:tab/>
        <w:tab/>
        <w:tab/>
        <w:tab/>
        <w:tab/>
        <w:tab/>
        <w:t>Ф.И.Ханов</w:t>
        <w:tab/>
      </w:r>
      <w:r>
        <w:rPr>
          <w:sz w:val="24"/>
          <w:szCs w:val="24"/>
        </w:rPr>
        <w:tab/>
        <w:tab/>
        <w:tab/>
        <w:tab/>
        <w:tab/>
        <w:tab/>
        <w:t xml:space="preserve">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Знак Знак"/>
    <w:qFormat/>
    <w:rPr>
      <w:sz w:val="16"/>
      <w:szCs w:val="1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Знак2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31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5:20:00Z</dcterms:created>
  <dc:creator>user</dc:creator>
  <dc:description/>
  <cp:keywords/>
  <dc:language>en-US</dc:language>
  <cp:lastModifiedBy>Обмен СЭД</cp:lastModifiedBy>
  <cp:lastPrinted>2014-12-19T11:16:00Z</cp:lastPrinted>
  <dcterms:modified xsi:type="dcterms:W3CDTF">2014-12-19T05:20:00Z</dcterms:modified>
  <cp:revision>2</cp:revision>
  <dc:subject/>
  <dc:title/>
</cp:coreProperties>
</file>