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пределении перечня организаций и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, на прилегающих территориях,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не допускается розничная продажа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когольной продукции на территории </w:t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 xml:space="preserve">городского  поселения город Туймазы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Туймазинский район Республики Башкортоста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 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,  прилегающих к некоторым организациям и объектам территорий, на которых не допускается розничная продажа алкогольной продукции», Законом Республики Башкортостан от 1 марта 2007 года № 414-з «О регулировании деятельности в области производства и оборота этилового спирта, алкогольной и спиртосодержащей продукции в Республике Башкортостан», 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района Туймазинский район от 15.07. 2013 г.  №1945  «О Порядке определения </w:t>
      </w:r>
      <w:r>
        <w:rPr>
          <w:bCs/>
          <w:sz w:val="24"/>
          <w:szCs w:val="24"/>
        </w:rPr>
        <w:t>способа расчета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границ, прилегающих к некоторым организациям и (или) объектам территорий, на которых не допускается розничная продажа алкогольной продукции в муниципальном районе Туймазинский район Республики Башкортостан», решением  Совета городского поселения город  Туймазы муниципального района Туймазинский район Республики Башкортостан № 263 от 31 июля 2013 г., решением Совета городского поселения город Туймазы муниципального района Туймазинский район № 296 от 13.12.2013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организаций и объектов городского поселения г. Туймазы муниципального района Туймазинский район Республики Башкортостан, на прилегающих территориях которых не допускается розничная продажа алкогольной продукции согласно приложения.</w:t>
      </w:r>
    </w:p>
    <w:p>
      <w:pPr>
        <w:pStyle w:val="Style20"/>
        <w:numPr>
          <w:ilvl w:val="0"/>
          <w:numId w:val="2"/>
        </w:numPr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поселения город Туймазы Валеева Р.Р.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ab/>
        <w:t>Ф.И.Ханов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Администрации городского поселения г.Туймазы муниципального района Туймазинский район Республики Башкортостан </w:t>
      </w:r>
    </w:p>
    <w:p>
      <w:pPr>
        <w:pStyle w:val="Normal"/>
        <w:ind w:left="5400" w:firstLine="7"/>
        <w:rPr/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84     «14» 04 2014г.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объектов городского поселения город  Туймазы муниципального района Туймазинский район, на прилегающих территориях, которых не допускается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2127"/>
        <w:gridCol w:w="2552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нахо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расстояние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гимназия №1 г. Туймазы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7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Туймазы, </w:t>
            </w:r>
          </w:p>
          <w:p>
            <w:pPr>
              <w:pStyle w:val="Normal"/>
              <w:rPr/>
            </w:pPr>
            <w:r>
              <w:rPr/>
              <w:t>ул. Зеленая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6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Ленина,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 углубленным изучением отдельных предметов № 2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6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Советская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Луначарского,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Южная, 34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Гагарина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Комарова ,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 углубленным изучением отдельных предметов № 8 г. Туймазы 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70 лет Октября, 9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9 г. Туймазы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1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мкр. Молодежный,6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общеобразовательное учреждение общеобразовательная школа-интернат среднего (полного) общего образования  с углубленным изучением отдельных предметов №1 г. Туймазы муниципального района Туймазинский район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Чехова, 1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бюджетное общеобразовательное учреждение открытая (сменная) общеобразовательная школа г. Туймазы муниципального района Туймазинский район Республики Башкортостан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6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Советская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школа-интернат №2 для детей-сирот и детей, оставшихся без попечения родителей, с отклонениями в развит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Ульянова, д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Ульянова, д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 образовательное учреждение дополнительного образования детей «Детская художественная школа» г.Туймазы муниципального района Туймазинский район 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</w:t>
            </w:r>
          </w:p>
          <w:p>
            <w:pPr>
              <w:pStyle w:val="Normal"/>
              <w:rPr/>
            </w:pPr>
            <w:r>
              <w:rPr/>
              <w:t xml:space="preserve">РБ, г.Туймазы, </w:t>
            </w:r>
          </w:p>
          <w:p>
            <w:pPr>
              <w:pStyle w:val="Normal"/>
              <w:rPr/>
            </w:pPr>
            <w:r>
              <w:rPr/>
              <w:t>ул.Чехова, 13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</w:t>
            </w:r>
          </w:p>
          <w:p>
            <w:pPr>
              <w:pStyle w:val="Normal"/>
              <w:rPr/>
            </w:pPr>
            <w:r>
              <w:rPr/>
              <w:t xml:space="preserve">РБ, г.Туймазы, </w:t>
            </w:r>
          </w:p>
          <w:p>
            <w:pPr>
              <w:pStyle w:val="Normal"/>
              <w:rPr/>
            </w:pPr>
            <w:r>
              <w:rPr/>
              <w:t>ул.Чехова, 13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 образовательное учреждение дополнительного образования детей «Детская музыкальная школа» г.Туймазы муниципального района Туймазинский район 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</w:p>
          <w:p>
            <w:pPr>
              <w:pStyle w:val="Normal"/>
              <w:rPr/>
            </w:pPr>
            <w:r>
              <w:rPr/>
              <w:t>РБ, г.Туймазы, ул.Мичурина, 3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</w:p>
          <w:p>
            <w:pPr>
              <w:pStyle w:val="Normal"/>
              <w:rPr/>
            </w:pPr>
            <w:r>
              <w:rPr/>
              <w:t>РБ, г.Туймазы, ул.Мичурина, 3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Башкортостан Туймазинский медицинский колледж (ГАОУ СПО  РБ Туймазинский М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</w:t>
            </w:r>
          </w:p>
          <w:p>
            <w:pPr>
              <w:pStyle w:val="Normal"/>
              <w:rPr/>
            </w:pPr>
            <w:r>
              <w:rPr/>
              <w:t>ул.Пугачева, 6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</w:t>
            </w:r>
          </w:p>
          <w:p>
            <w:pPr>
              <w:pStyle w:val="Normal"/>
              <w:rPr/>
            </w:pPr>
            <w:r>
              <w:rPr/>
              <w:t>ул.Пугачева, 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Башкортостан Туймазинский медицинский колледж (ГАОУ СПО РБ Сибайский М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</w:t>
            </w:r>
          </w:p>
          <w:p>
            <w:pPr>
              <w:pStyle w:val="Normal"/>
              <w:rPr/>
            </w:pPr>
            <w:r>
              <w:rPr/>
              <w:t>ул.Пугачева, 6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</w:t>
            </w:r>
          </w:p>
          <w:p>
            <w:pPr>
              <w:pStyle w:val="Normal"/>
              <w:rPr/>
            </w:pPr>
            <w:r>
              <w:rPr/>
              <w:t>ул.Пугачева, 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ударственное автономное образовательное учреждение среднего профессионального образования Туймазинский государственный юридический колледж (ГАОУ СПО ТГЮ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 г. Туймазы, мкр. Молодежный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 г. Туймазы, мкр. Молодежный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ударственное автономное образовательное учреждение среднего профессионального образования Туймазинский индустриальный техникум (ГАОУ СПО ТИ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 г. Туймазы, мкр. Молодежный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 г. Туймазы, мкр. Молодежный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ударственное автономное образовательное учреждение среднего профессионального образования Туймазинский индустриальный техникум (ГАОУ СПО ТИ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 г. Туймазы, мкр. Молодежный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5, Республика Башкортостан, г. Туймазы, </w:t>
            </w:r>
          </w:p>
          <w:p>
            <w:pPr>
              <w:pStyle w:val="Normal"/>
              <w:rPr/>
            </w:pPr>
            <w:r>
              <w:rPr/>
              <w:t>ул. Губкин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ударственное бюджетное образовательное учреждение среднего профессионального образования  Туймазинский педагогический   колледж  (ГБОУ СПО ТП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 ул. Комарова, 8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 ул. Комарова, 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егосударственное образовательное учреждение высшего профессионального образования «Восточная экономико-юридическая гуманитарная академи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1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г. Уфа, ул Менделеева, 215/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>г. Туймазы, пр. Ленина 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государственное образовательное учреждение среднего профессионального образования «Башкирский экономико-юридический технику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50092, Республика Башкортостан, г. Уфа, Мубарякова, 3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>г. Туймазы, пр. Ленина 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лиал федерального государственного бюджетного образовательного учреждения высшего профессионального образования «Уфимский государственный авиационный технический университет» в г. Туйм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г. Уфа, ул. К.Маркса, д.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ймазы, мкр. Молодежный, д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ашкирский республиканский учебно-курсовой комбинат (БРУК) филиал ГУП Башавтотранс  РБ в г. Туйм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К.Маркса, д.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Заводская, д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  <w:t xml:space="preserve">ООО «АвтоЛада» структурное подразделение автошкола «ЛАД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Советская, д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ймазы, ул. Чапаева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  <w:t xml:space="preserve">ООО «АвтоЛада» структурное подразделение автошкола «ЛАД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Советская, д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ймазы, ул. Мичурина, д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  <w:t>Автономная некоммерческая организация «Академия вождения «Золотой руль» (АНО «АВ «ЗР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оссийская Федерация, Республика Башкортостан, г.Туймазы, пр.Ленина, дом 2"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оссийская Федерация, Республика Башкортостан, г.Туймазы, пр.Ленина, дом 2"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  <w:t>Автономная некоммерческая организация «Академия вождения «Золотой руль» (АНО «АВ «ЗР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оссийская Федерация, Республика Башкортостан, г.Туймазы, пр.Ленина, дом 2"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2, Республика Башкортостан, г.Туймазы, ул.Заводская,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  <w:t>Местное отделение Общероссийской общественно-государственной организации "Добровольное общество содействия армии, авиации и флоту России" Туймазинского района Республики Башкортостан (Местное отделение ДОСААФ Туймазинского района Р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 ул.8 марта, д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ул.Ленина, д.34;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rPr/>
            </w:pPr>
            <w:r>
              <w:rPr/>
              <w:t>Местное отделение Общероссийской общественно-государственной организации "Добровольное общество содействия армии, авиации и флоту России" Туймазинского района Республики Башкортостан (Местное отделение ДОСААФ Туймазинского района Р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 ул.8 марта, д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7, Республика Башкортостан, г.Туймазы, ул.Заводская, д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образовательное учреждение "Центр дополнительного образования"</w:t>
            </w:r>
          </w:p>
          <w:p>
            <w:pPr>
              <w:pStyle w:val="Normal"/>
              <w:rPr/>
            </w:pPr>
            <w:r>
              <w:rPr/>
              <w:t>(ЧОУ "Центр дополните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 Туймазы, ул. Мичурина, дом. 19 В, офис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 Туймазы, ул. Мичурина, дом. 19 В, офис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ир Вашему дому" (ООО "Мир Вашему дому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65, Республика Башкортостан, Туймазинский район, село Кандры, ул. Чапаева, дом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 город Туймазы, микрорайон Молодёжный, дом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втосоюз" </w:t>
            </w:r>
          </w:p>
          <w:p>
            <w:pPr>
              <w:pStyle w:val="Normal"/>
              <w:rPr/>
            </w:pPr>
            <w:r>
              <w:rPr/>
              <w:t>(ООО "Автосоюз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пр-кт Ленина, д.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пр-кт Ленина, д.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рганизация "Академия мастеров "Кузница кадров " (АНО "АК"КК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 пр.Ленина, д.25, офис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 пр.Ленина, д.25, офис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рганизация "Учебный центр "Профессионал" (АНО "УЦ "Профессионал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Островского, д. 53 а, офис 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Островского, д. 53 а, офис 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образовательное учреждение "Лингвистический центр в городе Туймазы" (ЧОУ "Лингвистический центр в городе Туймазы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1, РБ, Туймазинский район, г.Туймазы, ул.Лесовода Морозова, д.8, кв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1, РБ, Туймазинский район, г.Туймазы, ул.Лесовода Морозова, д.8, кв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номная некоммерческая организация "Бизнес-школа "Альтернатива" </w:t>
            </w:r>
          </w:p>
          <w:p>
            <w:pPr>
              <w:pStyle w:val="Normal"/>
              <w:rPr/>
            </w:pPr>
            <w:r>
              <w:rPr/>
              <w:t>(АНО "Бизнес-школа "Альтернатив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 ул.Островского, д.53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 ул.Островского, д.5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Туймазинского лесохозяйственного учебного центра по повышению квалификации кадров «Туймазыучлесцентр» (НОУ «Туймазыучлесцентр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оссийская Федерация, Республика Башкортостан, г.Туймазы, ул.Заводская, 2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оссийская Федерация, Республика Башкортостан, г.Туймазы, ул.Заводская, 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ские учреж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268"/>
        <w:gridCol w:w="2268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ниципальное  бюджетное дошкольное  образовательное  учреждение детский сад общеразвивающего вида № 2 г. Туймазы  муниципального района Туймазинский район  Республики Башкортоста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5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ом 16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 бюджетное дошкольное    образовательное учреждение  детский сад общеразвивающего вида № 3 г. Туймазы муниципального района Туймазинский район Республики Башкортостан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2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 </w:t>
            </w:r>
          </w:p>
          <w:p>
            <w:pPr>
              <w:pStyle w:val="Normal"/>
              <w:rPr/>
            </w:pPr>
            <w:r>
              <w:rPr/>
              <w:t>ул. Щербакова, дом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дошкольное образовательное учреждение   детский сад общеразвивающего  вида № 4 г. Туймазы муниципального района Туймазинский район  Республики Башкортоста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Комарова, д. 31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лиал муниципальн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втономного  дошкольного образовательного учреждения  детский сад общеразвивающего вида № 18 г. Туймазы  № 5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Комарова, д. 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 дошкольное   образовательное учреждение  детский сад для детей раннего возраста № 6 г. Туймазы муниципального района Туймазинский район 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1, Республика Башкортостан,  г.Туймазы, ул. Луначарского, </w:t>
            </w:r>
          </w:p>
          <w:p>
            <w:pPr>
              <w:pStyle w:val="Normal"/>
              <w:rPr/>
            </w:pPr>
            <w:r>
              <w:rPr/>
              <w:t>дом 2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 детский сад общеразвивающего вида № 6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5, 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Чапаева, д. 4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втономное дошкольное образовательное учреждение  детский сад №7  г. Туймазы  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1, Республика Башкортостан, г.Туймазы, ул.Аксакова, 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 детский сад общеразвивающего вида № 10 г. Туймазы муниципального района Туймазинский район Республики Башкортост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ом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е бюджетное дошкольное образовательное учреждение детский сад общеразвивающего  вида № 11 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3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 </w:t>
            </w:r>
          </w:p>
          <w:p>
            <w:pPr>
              <w:pStyle w:val="Normal"/>
              <w:rPr/>
            </w:pPr>
            <w:r>
              <w:rPr/>
              <w:t>квартал 110,  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детский сад общеразвивающего  вида № 12 г. Туймазы муниципального района Туймазинский район Республики Башкортоста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пр. Ленина, дом 21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втоном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дошкольное  образовательное учреждение  детский сад комбинированного вида  № 13 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1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Чехова, дом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 детский сад компенсирующего вида № 14 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 </w:t>
            </w:r>
          </w:p>
          <w:p>
            <w:pPr>
              <w:pStyle w:val="Normal"/>
              <w:rPr/>
            </w:pPr>
            <w:r>
              <w:rPr/>
              <w:t xml:space="preserve">ул. Мичурина, </w:t>
            </w:r>
          </w:p>
          <w:p>
            <w:pPr>
              <w:pStyle w:val="Normal"/>
              <w:rPr/>
            </w:pPr>
            <w:r>
              <w:rPr/>
              <w:t>дом  17 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 детский сад общеразвивающего вида № 15 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 </w:t>
            </w:r>
          </w:p>
          <w:p>
            <w:pPr>
              <w:pStyle w:val="Normal"/>
              <w:rPr/>
            </w:pPr>
            <w:r>
              <w:rPr/>
              <w:t xml:space="preserve">ул. Достоевского, </w:t>
            </w:r>
          </w:p>
          <w:p>
            <w:pPr>
              <w:pStyle w:val="Normal"/>
              <w:rPr/>
            </w:pPr>
            <w:r>
              <w:rPr/>
              <w:t>дом 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бюджет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школьное образовательное учреждение  детский сад комбинированного вида  № 16  г. Туймазы муниципального района Туймазинский район Республики Башкортоста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ул. Комарова, </w:t>
            </w:r>
          </w:p>
          <w:p>
            <w:pPr>
              <w:pStyle w:val="Normal"/>
              <w:rPr/>
            </w:pPr>
            <w:r>
              <w:rPr/>
              <w:t>дом  20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втономное  дошкольное образовательное учреждение  детский сад общеразвивающего вида № 18 г. Туймазы муниципального района Туймазинский район Республики Башкортост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5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70 лет Октября, д. 13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лиал муниципальн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втономного  дошкольного образовательного учреждения  детский сад общеразвивающего вида № 18 г. Туймазы муниципального района Туймазинский район Республики Башкортост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6,  Республика Башкортостан, г.Туймазы, ул. Ежевичная, д. 2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втономное дошкольное образовательное учреждение  детский сад комбинированного  вида № 20 г. Туймазы муниципального района  Туймазинский район Республики Башкортостан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5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50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дошкольное  образовательное учреждение  центр развития ребёнка – детский сад № 21 г. Туймазы муниципального района Туймазинский район  Республики Башкортоста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Комарова, д.  12 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дошкольное образовательное учреждение  детский сад комбинированного вида № 22  г. Туймазы муниципального района Туймазинский район Республики Башкортост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Луначарского, дом 5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бюджетное  дошкольное образовательное учреждение  детский сад общеразвивающего вида № 23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6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Гафурова, д. 29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центр развития ребенка – детский сад  № 24  г. Туймазы муниципального района 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5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Островского,   5 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 детский сад общеразвивающего вида № 25  г. Туймазы муниципального района Туймазинский район 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5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 Туймазы, </w:t>
            </w:r>
          </w:p>
          <w:p>
            <w:pPr>
              <w:pStyle w:val="Normal"/>
              <w:rPr/>
            </w:pPr>
            <w:r>
              <w:rPr/>
              <w:t>ул.  70 лет Октября, д. 1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о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втономное дошкольное образовательное учреждение  Центр развития ребёнка - детский сад  № 26 г. Туймазы муниципального района Туймазинский район 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1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Луначарского, дом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 детский сад общеразвивающего вида № 40 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7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Ленина, д. 36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разовательное учреждение дополнительного образования детей дворец детского (юношеского) творчества г. Туймазы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Чехова,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бюджетное образовательное учреждение дополнительного образования детей детско-юношеская спортивная школа г. Туймазы  муниципального района Туймазинский район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Чехова, дом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оздоровительно-образовательного туризма г. Туймазы муниципального района Туймазинский район Республики Башкортос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 xml:space="preserve">ул.Интернациональная, </w:t>
            </w:r>
          </w:p>
          <w:p>
            <w:pPr>
              <w:pStyle w:val="Normal"/>
              <w:rPr/>
            </w:pPr>
            <w:r>
              <w:rPr/>
              <w:t>д. 28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ые учреж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2268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У «Спортивно оздоровительный комплекс» город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Туймазы муниципального района Туймазин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комплекс «Олимпие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750, Республика Башкортостан, г.Туймазы, ул.Мичурин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750, Республика Башкортостан, г.Туймазы, ул.Мичурина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дион «Спартак» МАУ «Спортивно оздоровительный комплекс» городского поселения город Туймазы муниципального района Туймазин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750, Республика Башкортостан, г.Туймазы, ул.Мичурина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зал ОАО «Уралтехнострой – Туймазыхимма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ймазы, ул. Горького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ймазы, ул.Горького, 37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корпус и зал ГАОУ СПО Туймазинский государственный юридически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ймазы, мкр. Молодежный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ймазы, ул. Островского, д. 39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 Центр детских подростковых клубов «Алые паруса» муниципального района Туймазин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клуб молод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ймазы, ул. Чапаева, 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Туйма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.Юлаева, 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 Центр детских подростковых клубов «Алые паруса» муниципального района Туймазин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клуб молод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уймазы, ул. Чапаева, 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2750, Республика 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Туйма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Интернациональная, 26д (готовится постановление главы на другой адрес по ул. Комарова, 4 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дицинские учрежд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2268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й-профилакторий «Изум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 Туймаз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чурина 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чурина 2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Б Туймазинская Ц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ьн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 ул.  Мичурина, д.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пр.  Ленина, д.44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боль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пр.  Ленина, д.44 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Мичурина,  д.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ая поликли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пр. Ленина,  д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ческое диспансерное от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Южная,  д.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Аксакова,  д.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кор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Гафурова,  д.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неврологическое диспансерное от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 ул. Комарова,  д. 2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Администрации муниципального района Туймаз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 ул.  Островского, д. 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ГБОУ СПО «Туймазинский педагог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 </w:t>
            </w:r>
          </w:p>
          <w:p>
            <w:pPr>
              <w:pStyle w:val="Normal"/>
              <w:rPr/>
            </w:pPr>
            <w:r>
              <w:rPr/>
              <w:t>ул. Комарова, д. 8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ГАОУ СПО «Туймазинский государственный юрид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</w:t>
            </w:r>
          </w:p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мкр.  Молодежный, д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 ГБОУ СПО Туймазинский индустриальный техн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ул.  Ленин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</w:t>
            </w:r>
            <w:r>
              <w:rPr>
                <w:color w:val="000000"/>
              </w:rPr>
              <w:t xml:space="preserve">Российская Федерация, </w:t>
            </w:r>
            <w:r>
              <w:rPr/>
              <w:t xml:space="preserve">Республика Башкортостан,  </w:t>
            </w:r>
          </w:p>
          <w:p>
            <w:pPr>
              <w:pStyle w:val="Normal"/>
              <w:rPr/>
            </w:pPr>
            <w:r>
              <w:rPr/>
              <w:t>г. Туймазы,  мкр. Молодежный, д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клиника «Доктор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6, Республика Башкортостан, г.Туймазы</w:t>
            </w:r>
          </w:p>
          <w:p>
            <w:pPr>
              <w:pStyle w:val="Normal"/>
              <w:rPr/>
            </w:pPr>
            <w:r>
              <w:rPr/>
              <w:t>ул.Гафурова, д.5Б, офис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6, Республика Башкортостан, г.Туймазы</w:t>
            </w:r>
          </w:p>
          <w:p>
            <w:pPr>
              <w:pStyle w:val="Normal"/>
              <w:rPr/>
            </w:pPr>
            <w:r>
              <w:rPr/>
              <w:t>ул.Гафурова, д.5Б, офис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«Доктор 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тостан,г. Туймаз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чурина, 5, оф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>г. Туймаз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Мичурина, 5, </w:t>
            </w:r>
          </w:p>
          <w:p>
            <w:pPr>
              <w:pStyle w:val="Normal"/>
              <w:rPr/>
            </w:pPr>
            <w:r>
              <w:rPr/>
              <w:t>оф.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томатология “Дента XX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Туймазы,</w:t>
            </w:r>
          </w:p>
          <w:p>
            <w:pPr>
              <w:pStyle w:val="Normal"/>
              <w:rPr/>
            </w:pPr>
            <w:r>
              <w:rPr/>
              <w:t>ул. Мичури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</w:t>
            </w:r>
          </w:p>
          <w:p>
            <w:pPr>
              <w:pStyle w:val="Normal"/>
              <w:rPr/>
            </w:pPr>
            <w:r>
              <w:rPr/>
              <w:t>ул. Мичурина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«Дент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Островского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Островского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«Дент-лю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70 лет Октября, 5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70 лет Октября, 5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«Дант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Комарова,  43, оф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Комарова,  43, оф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«ВитаДе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Островского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г.Туймазы, </w:t>
            </w:r>
          </w:p>
          <w:p>
            <w:pPr>
              <w:pStyle w:val="Normal"/>
              <w:rPr/>
            </w:pPr>
            <w:r>
              <w:rPr/>
              <w:t>ул. Островского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«Улыб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 Туймазы,</w:t>
            </w:r>
          </w:p>
          <w:p>
            <w:pPr>
              <w:pStyle w:val="Normal"/>
              <w:rPr/>
            </w:pPr>
            <w:r>
              <w:rPr/>
              <w:t>пр. Ленина, 19, оф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</w:t>
            </w:r>
          </w:p>
          <w:p>
            <w:pPr>
              <w:pStyle w:val="Normal"/>
              <w:rPr/>
            </w:pPr>
            <w:r>
              <w:rPr/>
              <w:t>пр. Ленина, 19, оф.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«3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 г. Туймазы,</w:t>
            </w:r>
          </w:p>
          <w:p>
            <w:pPr>
              <w:pStyle w:val="Normal"/>
              <w:rPr/>
            </w:pPr>
            <w:r>
              <w:rPr/>
              <w:t>ул. Комаров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750, Республика Башкортостан, </w:t>
            </w:r>
          </w:p>
          <w:p>
            <w:pPr>
              <w:pStyle w:val="Normal"/>
              <w:rPr/>
            </w:pPr>
            <w:r>
              <w:rPr/>
              <w:t>г. Туймазы,</w:t>
            </w:r>
          </w:p>
          <w:p>
            <w:pPr>
              <w:pStyle w:val="Normal"/>
              <w:rPr/>
            </w:pPr>
            <w:r>
              <w:rPr/>
              <w:t>ул. Комаро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ко-диагностическая лаборатория «МедиаЛа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000, Республика Башкортостан, </w:t>
            </w:r>
          </w:p>
          <w:p>
            <w:pPr>
              <w:pStyle w:val="Normal"/>
              <w:rPr/>
            </w:pPr>
            <w:r>
              <w:rPr/>
              <w:t>г. Уфа, ул. Кирова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>г. Туймазы, ул. Пугачева,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уймазы, пр. Ленин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еспублика Башкорто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уймазы, пр. Ленина,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кзал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2268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кирское производственное объединение автовокзалов и пассажирских автостанций филиала ГУП «Башавтотранс»  Подразделение Туймазинский автовокзал (БПО АИПА Туймазинский автовокза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фа, </w:t>
            </w:r>
          </w:p>
          <w:p>
            <w:pPr>
              <w:pStyle w:val="Normal"/>
              <w:rPr/>
            </w:pPr>
            <w:r>
              <w:rPr/>
              <w:t>ул. К.Маркса, д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70 лет Октября, д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вокзал г. Туймазы структурного подразделения Куйбышевская региональная дирекция железнодорожных вокзалов Структурного подразделения дирекции железнодорожного вокзалов – филиала ОАО «Р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, привокзальная площадь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70 лет Октября, д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товые и розничные рынк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36"/>
        <w:gridCol w:w="2268"/>
        <w:gridCol w:w="2268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уймазинский центральный ры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Островс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ул. Островского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а массового пребывания люд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ги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ймазы, </w:t>
            </w:r>
          </w:p>
          <w:p>
            <w:pPr>
              <w:pStyle w:val="Normal"/>
              <w:rPr/>
            </w:pPr>
            <w:r>
              <w:rPr/>
              <w:t>пл. Окт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ги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ймазы, ул. 70 лет Октября, возле памятника скорбящей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а нахождения источников повышенной опасно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уймазытехугле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4, РБ, г. Туймазы, ул. Чапаева,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ТС – Туймазыхимма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4, РБ, г. Туймазы, ул. Горького, д.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уймазинский завод автобетоново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4, РБ, г. Туймазы, ул. 70 лет Октября, д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ОАО «Фабрика нетканых материалов» газов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Б, г. Туймазы, ул. Горького, 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уймазинский завод геофизического оборудования и аппара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Б, г. Туймазы, ул. Горького,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аполнительная станция ООО «Сжиженный газ Уф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Б, г. Туймазы, ул. Чапаева, 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ашмедстекло», «Туймазыстек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Б, г. Туймазы, ул. С.Юлаева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слива – налива № 1 Туймазинский филиал ОАО «Башкирнефтепроду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0, РБ, г. Туймазы, ул. Советская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база ООО «Пил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56, РБ, г. Туймазы, ул. Горького, 43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С № 8 ООО «ЭкоСистем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Б, г. Туймазы, </w:t>
            </w:r>
          </w:p>
          <w:p>
            <w:pPr>
              <w:pStyle w:val="Normal"/>
              <w:rPr/>
            </w:pPr>
            <w:r>
              <w:rPr/>
              <w:t>ул. Фабричная, 2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С ООО «Экспресс-автог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600, РБ, г. Туймазы, ул. Заводская, 3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45:00Z</dcterms:created>
  <dc:creator>user</dc:creator>
  <dc:description/>
  <cp:keywords/>
  <dc:language>en-US</dc:language>
  <cp:lastModifiedBy>Обмен СЭД</cp:lastModifiedBy>
  <cp:lastPrinted>2014-05-25T15:50:00Z</cp:lastPrinted>
  <dcterms:modified xsi:type="dcterms:W3CDTF">2014-06-17T05:41:00Z</dcterms:modified>
  <cp:revision>4</cp:revision>
  <dc:subject/>
  <dc:title>Об определении перечня организаций и </dc:title>
</cp:coreProperties>
</file>