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Постановлению главы  Администрации городского поселения город Туймазы муниципального района Туймазинский район Республики Башкортостан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________ 2014 год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объектов муниципального имущества, находящихся в собственности городского поселения город Туймазы муниципального района Туймазинский район Республики Башкортостан и  выставляемых на аукцион по продаже </w:t>
      </w:r>
    </w:p>
    <w:p>
      <w:pPr>
        <w:pStyle w:val="Normal"/>
        <w:jc w:val="center"/>
        <w:rPr/>
      </w:pPr>
      <w:r>
        <w:rPr/>
        <w:t>права заключения  договоров арен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27"/>
        <w:gridCol w:w="2001"/>
        <w:gridCol w:w="1309"/>
        <w:gridCol w:w="2053"/>
        <w:gridCol w:w="923"/>
        <w:gridCol w:w="100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омещения, кв.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арен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Мичурина, д.10/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ое встроено-пристроенное помещение между 2 9 этажными жилыми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пр.Ленина, д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вальная часть 9 этажного жилого до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деятельн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дн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Чапаева,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ная часть 5 этажного жилого до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абот по строительству, ремонту и эксплуатации жилого и нежилого фон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дн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Интернациональная, д.26 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отдельно стоящее здание пилора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деятельн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дн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Интернациональная, д.26 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этажа 2 этажного производственного корпу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абот по строительству, ремонту и эксплуатации жилого и нежилого фон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дн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Столярова, д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ревянных 1 этажных здания проходн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дн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70 Лет Октября, д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отдельно стоящее нежилое здани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Туймазы,  ул. 70 Лет Октября, д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отдельно стоящее нежилое здани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е имуще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81"/>
        <w:gridCol w:w="1800"/>
        <w:gridCol w:w="1440"/>
        <w:gridCol w:w="1145"/>
        <w:gridCol w:w="99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сумма амортизационных отчислений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овая сумма арендной платы,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арен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</w:t>
            </w:r>
          </w:p>
        </w:tc>
      </w:tr>
      <w:tr>
        <w:trPr>
          <w:trHeight w:val="10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о-уборочная  вакуумная КО – 318 на базе КамАЗ-43253,  р/н О 256 ЕМ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91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38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на 6 мес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hanging="0"/>
        <w:jc w:val="both"/>
        <w:rPr/>
      </w:pPr>
      <w:r>
        <w:rPr/>
        <w:t xml:space="preserve">         </w:t>
      </w:r>
      <w:r>
        <w:rPr/>
        <w:t xml:space="preserve">Управляющий делами </w:t>
        <w:tab/>
        <w:t xml:space="preserve">                  </w:t>
        <w:tab/>
        <w:t xml:space="preserve">                          Г.М. Кильдиярова</w:t>
      </w:r>
    </w:p>
    <w:sectPr>
      <w:type w:val="nextPage"/>
      <w:pgSz w:w="11906" w:h="16838"/>
      <w:pgMar w:left="113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keepNext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851"/>
      <w:jc w:val="both"/>
    </w:pPr>
    <w:rPr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entury" w:hAnsi="Century" w:cs="Century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Fe0cf3">
    <w:name w:val="cFe0cf3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Peterburg;Times New Roman" w:hAnsi="Peterburg;Times New Roman" w:cs="Peterburg;Times New Roman"/>
      <w:b/>
      <w:sz w:val="28"/>
      <w:szCs w:val="20"/>
    </w:rPr>
  </w:style>
  <w:style w:type="paragraph" w:styleId="1">
    <w:name w:val="Стиль1"/>
    <w:basedOn w:val="TextBodyIndent"/>
    <w:qFormat/>
    <w:pPr>
      <w:autoSpaceDE w:val="false"/>
      <w:ind w:left="0" w:firstLine="720"/>
      <w:jc w:val="both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Peterburg;Times New Roman" w:hAnsi="Peterburg;Times New Roman" w:cs="Peterburg;Times New Roman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23:00Z</dcterms:created>
  <dc:creator>Alina</dc:creator>
  <dc:description/>
  <cp:keywords/>
  <dc:language>en-US</dc:language>
  <cp:lastModifiedBy>USER-PC</cp:lastModifiedBy>
  <cp:lastPrinted>2014-04-22T11:54:00Z</cp:lastPrinted>
  <dcterms:modified xsi:type="dcterms:W3CDTF">2014-05-12T09:19:00Z</dcterms:modified>
  <cp:revision>65</cp:revision>
  <dc:subject/>
  <dc:title>Приложение </dc:title>
</cp:coreProperties>
</file>