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главы Администрации городского поселения город Туймазы муниципального района Туймазинский район Республики Башкортостан  от  01.10.2014 г. № 262  «Об утверждении  схемы границ прилегающих к некоторым организациям  и объектам территорий городского поселения г.Туймазы муниципального района Туймазинский район Республики Башкортостан, на которых не допускается розничная продажа алкогольной продукции»</w:t>
      </w:r>
    </w:p>
    <w:p>
      <w:pPr>
        <w:pStyle w:val="Normal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ом Республики Башкортостан от 1 марта 2007 года № 414-з «О регулировании деятельности в области производства и оборота этилового спирта, алкогольной и спиртосодержащей продукции в Республике Башкортостан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 приложения №№ 10,  29 к постановлению главы Администрации городского поселения город Туймазы муниципального района Туймазинский район Республики Башкортостан  от  01.10.2014 г. № 262  «Об утверждении  схемы границ прилегающих к некоторым организациям  и объектам территорий городского поселения г.Туймазы муниципального района Туймазинский район Республики Башкортостан, на которых не допускается розничная продажа алкогольной продукции» изложив в следующей  редакции согласно приложениям №№1,  2 соответственно к настоящему постановл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поселения г. Туймазы Валеева Р.Р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ab/>
        <w:t>Ф.И.Ханов</w:t>
      </w:r>
    </w:p>
    <w:p>
      <w:pPr>
        <w:pStyle w:val="Style20"/>
        <w:spacing w:before="24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10:00Z</dcterms:created>
  <dc:creator>user</dc:creator>
  <dc:description/>
  <cp:keywords/>
  <dc:language>en-US</dc:language>
  <cp:lastModifiedBy>Обмен СЭД</cp:lastModifiedBy>
  <cp:lastPrinted>2014-12-19T11:09:00Z</cp:lastPrinted>
  <dcterms:modified xsi:type="dcterms:W3CDTF">2014-12-19T05:10:00Z</dcterms:modified>
  <cp:revision>2</cp:revision>
  <dc:subject/>
  <dc:title/>
</cp:coreProperties>
</file>