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</w:t>
      </w:r>
      <w:r>
        <w:rPr>
          <w:sz w:val="28"/>
          <w:szCs w:val="28"/>
        </w:rPr>
        <w:t xml:space="preserve">О формирования фонда капитального ремонта </w:t>
        <w:tab/>
        <w:tab/>
        <w:tab/>
        <w:tab/>
        <w:tab/>
        <w:t xml:space="preserve"> в отношении многоквартирных домов, не </w:t>
        <w:tab/>
        <w:tab/>
        <w:tab/>
        <w:tab/>
        <w:tab/>
        <w:t xml:space="preserve">    выбравших способ формирования 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питального ремо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ч. 5 ст. 170 и ч. 7 ст. 189 Жилищного кодекса Российской Федерации, Республиканской программой капитального ремонта общего имущества многоквартирных домов, утверждённой постановлением Правительства Республики Башкортостан от 27.12.2013 года №634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А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пособ формирования фонда капитального ремонта в отношении 423 (четыреста двадцать три) многоквартирных домов, расположенных на территории городского поселения город Туймазы муниципального района Туймазинский район, на счёте регионального оператора Республики </w:t>
        <w:tab/>
        <w:t>Башкортостан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ского поселения город Туймазы муниципального района Туймазинский район Валеева Р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>Ф.И.Х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6:24:00Z</dcterms:created>
  <dc:creator>Admin</dc:creator>
  <dc:description/>
  <cp:keywords/>
  <dc:language>en-US</dc:language>
  <cp:lastModifiedBy>Обмен СЭД</cp:lastModifiedBy>
  <cp:lastPrinted>2014-08-07T11:24:00Z</cp:lastPrinted>
  <dcterms:modified xsi:type="dcterms:W3CDTF">2016-03-11T04:06:00Z</dcterms:modified>
  <cp:revision>3</cp:revision>
  <dc:subject/>
  <dc:title/>
</cp:coreProperties>
</file>