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главы Администрации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городского поселения город Туймазы муниципального района Туймазинский район РБ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665 от 12 декабря 2016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остав конкурсной комиссии </w:t>
      </w:r>
    </w:p>
    <w:p>
      <w:pPr>
        <w:pStyle w:val="Normal"/>
        <w:jc w:val="center"/>
        <w:rPr/>
      </w:pPr>
      <w:r>
        <w:rPr/>
        <w:t xml:space="preserve">по подведению итогов смотра-конкурса на лучшее новогоднего оформление </w:t>
      </w:r>
    </w:p>
    <w:p>
      <w:pPr>
        <w:pStyle w:val="Normal"/>
        <w:jc w:val="center"/>
        <w:rPr/>
      </w:pPr>
      <w:r>
        <w:rPr/>
        <w:t>фасадов зданий и территори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655"/>
      </w:tblGrid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редседатель комиссии: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леев Р.Р.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</w:rPr>
            </w:pPr>
            <w:r>
              <w:rPr/>
              <w:t>- заместитель главы Администрации городского поселения город Туймазы муниципального района Туймазинский район РБ;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лены комиссии: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санов А.Н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чальник отдела благоустройства Администрации городского поселения город Туймазы муниципального района Туймазинский район РБ;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йфуллина Р.Н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директор МБУ «Архитектура и градостроительство» (по согласованию);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нусова Г.Д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</w:rPr>
            </w:pPr>
            <w:r>
              <w:rPr/>
              <w:t>- начальник отдела по потребительскому рынку Администрации муниципального района Туймазинский район РБ (по согласованию);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фаров Р.Б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директор ООО «УК ЖКХ» (по согласованию);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никеев И.Р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</w:rPr>
            </w:pPr>
            <w:r>
              <w:rPr/>
              <w:t>- начальник отдела промышленности, строительства транспорта, связи и инвестиционной политики Администрации муниципального района Туймазинский район РБ (по согласованию);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ниятуллин А.А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чальник отдела жилищно-коммунального хозяйства Администрации муниципального района Туймазинский район РБ (по согласованию);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ихов И.М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чальник отдела культуры Администрации муниципального района Туймазинский район РБ (по согласованию)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правляющий делами </w:t>
      </w:r>
    </w:p>
    <w:p>
      <w:pPr>
        <w:pStyle w:val="Normal"/>
        <w:rPr/>
      </w:pPr>
      <w:r>
        <w:rPr/>
        <w:t>Администрации городского поселения                                                                         Л.А. Гарапова</w:t>
      </w:r>
    </w:p>
    <w:sectPr>
      <w:type w:val="nextPage"/>
      <w:pgSz w:w="11906" w:h="16838"/>
      <w:pgMar w:left="1134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6:30:00Z</dcterms:created>
  <dc:creator>Пользователь</dc:creator>
  <dc:description/>
  <cp:keywords/>
  <dc:language>en-US</dc:language>
  <cp:lastModifiedBy>Обмен СЭД</cp:lastModifiedBy>
  <cp:lastPrinted>2016-12-16T16:56:00Z</cp:lastPrinted>
  <dcterms:modified xsi:type="dcterms:W3CDTF">2016-12-20T05:46:00Z</dcterms:modified>
  <cp:revision>25</cp:revision>
  <dc:subject/>
  <dc:title>Приложение № 1</dc:title>
</cp:coreProperties>
</file>