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43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постановление Администрации городского  поселения город  муниципального района Туймазинский  район Республики Башкортостан от 19.12.2014 г. № 290 </w:t>
      </w:r>
      <w:r>
        <w:rPr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рядка осуществления Администрацией городского поселения город Туймазы муниципального района Туймазинский район Республики Башкортостан бюджетных полномочий главных администраторов доходов бюджетов бюджетной системы Российской Федерации»</w:t>
      </w:r>
    </w:p>
    <w:p>
      <w:pPr>
        <w:pStyle w:val="ConsPlusTitle"/>
        <w:widowControl/>
        <w:ind w:left="43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атьей 20 Бюджетного кодекса Российской Федерации и Указаниями о порядке применения бюджетной классификации Российской Федерации на уровне муниципального образования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Внести следующие изменения в постановление Администрации городского  поселения город Туймазы муниципального района Туймазинский район Республики Башкортостан от 19.12.2014 г. № 290 «Об утверждении порядка осуществления Администрацией городского поселения город Туймазы муниципального района Туймазинский район Республики Башкортостан бюджетных полномочий главных администраторов доходов бюджетов бюджетной системы Российской Федерации»,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приложение 1, изложенное  в новой редакции постановлением от 14.12.2015г. №554, дополнить абзацами следующего содержа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791 2 07 05030 13 6100 180 Прочие безвозмездные поступления в бюджеты городских поселений (прочие поступления);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91 2 07 05030 13 6200 180 Прочие безвозмездные поступления в бюджеты городских поселений (поступления в бюджеты поселений от физических лиц на финансовое обеспечение реализации проектов развития общественной инфраструктуры, основанных на местных инициативах)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91 2 07 05030 13 6300 180 Прочие безвозмездные поступления в бюджеты городских поселений (поступления в бюджеты поселений от юридических лиц на финансовое обеспечение реализации проектов развития общественной инфраструктуры, основанных на местных инициативах)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в приложении № 3, изложенном  в новой редакции постановлением от 14.12.2015г. №554,  для кода бюджетной классификации 791 2 07 05030 13 0000 180 «Прочие безвозмездные поступления в бюджеты городских поселений» установить коды подвида дохода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</w:tblGrid>
      <w:tr>
        <w:trPr>
          <w:trHeight w:val="3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 1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00 18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в бюджеты поселений от физических лиц на финансовое обеспечение реализации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00 18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в бюджеты поселений от юридических лиц на финансовое обеспечение реализации проектов развития общественной инфраструктуры, основанных на местных инициативах</w:t>
            </w:r>
          </w:p>
        </w:tc>
      </w:tr>
    </w:tbl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начальника финансового отдела-главного бухгалтера Администрации Рамазанову Л.Р.</w:t>
      </w:r>
    </w:p>
    <w:p>
      <w:pPr>
        <w:pStyle w:val="Heading1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поселения</w:t>
        <w:tab/>
        <w:tab/>
        <w:tab/>
        <w:tab/>
        <w:tab/>
        <w:tab/>
        <w:t>Э.В.Рахматул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Туймазы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3">
    <w:name w:val="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4" w:leader="none"/>
        <w:tab w:val="right" w:pos="972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55:00Z</dcterms:created>
  <dc:creator>User</dc:creator>
  <dc:description/>
  <cp:keywords/>
  <dc:language>en-US</dc:language>
  <cp:lastModifiedBy>Обмен СЭД</cp:lastModifiedBy>
  <cp:lastPrinted>2016-06-23T16:06:00Z</cp:lastPrinted>
  <dcterms:modified xsi:type="dcterms:W3CDTF">2016-06-23T11:13:00Z</dcterms:modified>
  <cp:revision>14</cp:revision>
  <dc:subject/>
  <dc:title>Проект</dc:title>
</cp:coreProperties>
</file>