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20" w:hanging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6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предоставления  ордеров (разрешений) на производство земляных работ </w:t>
      </w:r>
      <w:r>
        <w:rPr>
          <w:b w:val="false"/>
          <w:sz w:val="26"/>
          <w:szCs w:val="23"/>
        </w:rPr>
        <w:t xml:space="preserve">на земельных участках, </w:t>
      </w:r>
      <w:r>
        <w:rPr>
          <w:b w:val="false"/>
          <w:sz w:val="26"/>
          <w:szCs w:val="28"/>
        </w:rPr>
        <w:t>находящихся в распоряжении городского поселения город Туймазы муниципального района Туймазинский  район Республики Башкортостан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В  соответствии   с   Федеральными   Законами   от   06   октября   2003   года  № 131-ФЗ «Об общих принципах организации местного самоуправления в Российской Федерации», Постановлением  Правительства  Российской  Федерации  от 30.04.2014  №  403  «Об  исчерпывающем  перечне  процедур  в  сфере  жилищного строительства Правилами благоустройства, утвержденным решением Совета городского поселения город Туймазы муниципального района Туймазинский район Республики Башкортостан, Уставом городского  поселения город Туймазы муниципального района Туймазинский район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Порядок  предоставления ордеров (разрешений) на производство земляных работ, </w:t>
      </w:r>
      <w:r>
        <w:rPr>
          <w:sz w:val="26"/>
          <w:szCs w:val="23"/>
        </w:rPr>
        <w:t xml:space="preserve"> </w:t>
      </w:r>
      <w:r>
        <w:rPr>
          <w:b w:val="false"/>
          <w:sz w:val="26"/>
          <w:szCs w:val="23"/>
        </w:rPr>
        <w:t xml:space="preserve">на земельных участках, </w:t>
      </w:r>
      <w:r>
        <w:rPr>
          <w:b w:val="false"/>
          <w:sz w:val="26"/>
          <w:szCs w:val="28"/>
        </w:rPr>
        <w:t>находящихся в распоряжении городского поселения город Туймазы муниципального района Туймазинский  район Республики Башкортостан</w:t>
      </w:r>
      <w:r>
        <w:rPr>
          <w:b w:val="false"/>
          <w:bCs w:val="false"/>
          <w:color w:val="000000"/>
          <w:sz w:val="28"/>
          <w:szCs w:val="28"/>
        </w:rPr>
        <w:t xml:space="preserve"> (приложение).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бнародовать настоящее постановление в здании Администрации городского поселения город Туймазы муниципального района Туймазинский район Республики Башкортостан и разместить на официальном сайте </w:t>
      </w:r>
      <w:r>
        <w:rPr>
          <w:color w:val="000000"/>
          <w:sz w:val="28"/>
          <w:szCs w:val="28"/>
        </w:rPr>
        <w:t>в сети Интернет</w:t>
      </w:r>
      <w:r>
        <w:rPr>
          <w:color w:val="C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благоустройства Администрации городского поселения город Туймазы муниципального района Туймазинский район Кирсанова А.Н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 w:val="28"/>
          <w:szCs w:val="28"/>
        </w:rPr>
        <w:t>город Туймазы</w:t>
        <w:tab/>
        <w:tab/>
        <w:tab/>
        <w:tab/>
        <w:tab/>
        <w:tab/>
        <w:tab/>
        <w:tab/>
        <w:t>Э.В.Рахматуллин</w:t>
      </w:r>
    </w:p>
    <w:p>
      <w:pPr>
        <w:pStyle w:val="Normal"/>
        <w:shd w:fill="FFFFFF" w:val="clear"/>
        <w:suppressAutoHyphens w:val="true"/>
        <w:ind w:firstLine="720"/>
        <w:jc w:val="right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right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suppressAutoHyphens w:val="true"/>
        <w:ind w:firstLine="720"/>
        <w:jc w:val="right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Приложение к постановлению </w:t>
      </w:r>
    </w:p>
    <w:p>
      <w:pPr>
        <w:pStyle w:val="Normal"/>
        <w:shd w:fill="FFFFFF" w:val="clear"/>
        <w:suppressAutoHyphens w:val="true"/>
        <w:ind w:firstLine="720"/>
        <w:jc w:val="right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от ______________2016 №____</w:t>
      </w:r>
    </w:p>
    <w:p>
      <w:pPr>
        <w:pStyle w:val="Normal"/>
        <w:shd w:fill="FFFFFF" w:val="clear"/>
        <w:suppressAutoHyphens w:val="true"/>
        <w:ind w:firstLine="72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>предоставления ордеров (разрешений) на производство  земляных работ на земельных участках, находящихся в распоряжении городского поселения город Туймазы муниципального района Туймазинский  район</w:t>
      </w:r>
    </w:p>
    <w:p>
      <w:pPr>
        <w:pStyle w:val="Normal"/>
        <w:shd w:fill="FFFFFF" w:val="clear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suppressAutoHyphens w:val="true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1. Порядок предоставления ордеров (разрешений) на производство  земляных работ на земельных участках, находящихся в распоряжении   городского поселения город Туймазы муниципального района Туймазинский  район Республики Башкортостан (далее – Порядок) регулирует отношения, связанные с выдачей, продлением и закрытием разрешения на производство земляных работ на земельных участках, находящихся   на территории   городского поселения город Туймазы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разработан в целях сохранности и обеспечения бесперебойной работы подземных и надземных сетей и коммуникаций, повышения ответственности должностных лиц, производственного персонала, строительных, ремонтных и эксплуатационных организаций за соблюдением требований нормативных документов при осуществлении земляных работ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3. Подготовку, выдачу, продление и закрытие ордера на осуществление земляных работ на земельных участках, находящихся на территории городского поселения город Туймазы, осуществляет Администрация городского поселения город Туймазы, в лице структурного подразделения –  отдела благоустройства  Администрации (далее – Уполномоченный орган)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полномоченный орган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станавливает сроки производства земляных работ в соответствии с представленным производителем работ графиком производства земляных работ и восстановления нарушенного благоустрой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уществляет приемку восстановленного благоустройства по окончании или при приостановлении земляных рабо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существляет контроль соблюдения требований орде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праве отказать в выдаче, продлении и закрытии ордера в случаях, предусмотренных пунктом 2.10 настоящего Порядк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нятия и термины, используемые в настоящем Порядке, применяются в следующих значениях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зрешение на осуществление земляных работ (далее - Разрешение) – это документ, разрешающий проведение земляных работ на земельных участках, находящихся на территории городского поселения город Туймазы, и определяющий условия их производ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емляные работы – комплекс строительных работ, включающий выемку (разработку) грунта, его перемещение, укладку с разравниванием и уплотнением грунта; сопутствующие работы (в том числе планировка площадей, откосов, полотна выемок и насыпей; отделка земляного полотна; устройство уступов по откосам (в основании) насыпей; бурение ям бурильно-крановыми машинами; рыхление грунтов; засыпка пазух котлованов), а также работы по установке и демонтажу объектов с кратковременным сроком эксплуатации, в том числе отдельно стоящих рекламных конструкций, знаково-информационных систе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казчик - юридическое или физическое лицо, в том числе индивидуальный предприниматель, осуществляющее реализацию проектов по строительству, реконструкции, капитальному ремонту объектов капитального строительства и систем инженерного обеспеч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г) подрядчик (исполнитель работ)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юридическое или физическое лицо, выполняющее строительно-монтажные (ремонтно-реставрационные) работы и оказывающее другие услуги по договору с заказчико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варийно-восстановительные работы - работы, обеспечивающие восстановление функционирования инженерных сетей (водоснабжение, водоотведение, теплоснабжение, газоснабжение, электроснабжение, сетей связи всех видов) на территории городского поселения город Туймаз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Порядок оформления ордера на проведение земляных работ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1. Основанием для начала проведения земляных работ является Ордер, оформленное в соответствии с настоящим Порядк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2. Ордер выдается в случае если проведение земляных работ необходимо в связи с осуществление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роительства, реконструкции и ремонта подземных и наземных инженерных коммуникаций и сооруже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устройства строительной площадки (установка ограждения, устройство подъездных путей, мойки, опор освещения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ланировочных рабо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установки объектов реклам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установки временных и стационарных ограждающих эле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бурения инженерно-геологических скважин и шурф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благоустройства и озеленения территори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3. Ордер выдается отдельно на каждый вид работ, указанный в пункте 2.2 настоящего Порядка. Разрешение выдается Уполномоченным органом в течение пяти рабочих дней со дня обращения Заказчик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4. Ордер оформляется на Заказчика с указанием Подрядчика, в том числе в случае, если в качестве Заказчика и Подрядчика выступает одно лицо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5. Для получения ордера Заказчик представляет в Уполномоченный орган следующие документ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а) заявление о выдаче ордера, предоставляющего право на производство земляных рабо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ект прокладки новых инженерных коммуникаций или, в случае ремонта существующих инженерных коммуникаций, - план-схему существующих инженерных коммуникаций, выполненную на топографической съемке в масштабе 1:500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) ордер на строительство или реконструкцию объекта в случае, если земляные работы осуществляются в связи с реконструкцией или строительством объектов капитального строитель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правки-условия собственников или иных правообладателей инженерных коммуникаций и (или) собственников или иных правообладателей территорий, попадающих в зону производства земляных рабо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график производства работ и восстановления нарушенного благоустройств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6. Подрядчик не вправе приступать к выполнению земляных работ без получения Заказчиком Ордер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7. Порядок предоставления муниципальной услуги по выдаче разрешения и продлению срока ордера производства земляных работ осуществляется в соответствии с административным регламентом предоставления муниципальной услуг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8. Без предварительного оформления ордера возможно осуществление работ по устранению аварий и аварийных ситуаций на подземных сооружениях и коммуникациях, а также иных срочных аварийно-восстановительных работах при ликвидации последствий аварий и чрезвычайных ситуаций, а также в случае если авария произошла в ночное время, в выходные или нерабочие праздничные дни при условии последующего оформления в Уполномоченном органе ордер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Аварийные работы начинаются владельцами тепло-водо-электросетей после уведомления Уполномоченного органа посредством телефонограммы либо факсимильной связи с последующим оформлением ордера в течение трех рабочих дней с момента начала аварийных работ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9. При передаче функции Подрядчика иному лицу Заказчик обязан обратиться с заявлением в Уполномоченный орган об аннулировании разрешения и выдаче нового ордера, к указанному заявлению должно быть приложено действующее разрешение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10. В выдаче ордера отказывается в следующих случаях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изводитель работ по ранее выданным разрешениям не выполнил работы по восстановлению благоустрой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изводителем работ не представлены документы, указанные в пункте 2.5 настоящего Поряд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) за выдачей ордера обратилось неуполномоченное лицо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изводство земляных работ не согласовано собственниками или иными правообладателями инженерных коммуникаций и (или) собственниками или иными правообладателями территорий, попадающих в зону производства земляных рабо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по регистрации и выдаче результата предоставления муниципальной услуги заявителю является подписание уполномоченным должностным лицом соответствующих документов и передача их специалисту Администрации для регистрации и выдачи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ордера или разрешения регистрирует специалист Администрации в соответствии с Инструкцией по делопроизвод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е или ордер либо отказ в выдаче таких документов с присвоенным регистрационным номером специалист Администрации направляет заявителю по почте либо вручает лично, если иной порядок выдачи документа не определен заявителем при подаче запрос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административной процедуры является предоставление заявителю подготовленных разрешения, ордера или продление этих документов либо отказ в предоставлении муниципальной услуг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не более одного дн</w:t>
      </w:r>
    </w:p>
    <w:p>
      <w:pPr>
        <w:pStyle w:val="Default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Осуществление земляных работ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казчик работ обязан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 начала производства земляных работ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ить график производства работ и восстановления нарушенного благоустрой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ить технические условия собственников или иных правообладателей инженерных коммуникаций и (или) собственников или иных правообладателей территорий, попадающих в зону производства земляных работ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братиться в Уполномоченный орган для получения ордера (за исключением случаев, указанных в пункте 2.8 настоящего Порядка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б) производить земляные работы при наличии ордера, в том числе, полученного в соответствии с пунктом 2.8 настоящего Поряд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) не позднее чем за три дня до дня истечения срока производства земляных работ обратиться в Уполномоченный орган о продлении сроков производства земляных работ в случае возникновения причин, не позволяющих закончить земляные работы в сроки, указанные в ордере, с приложением документов, указанных в пункте 2.5 настоящего Порядка, предусматривающих изменение срок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г) обратиться в Уполномоченный орган для переоформления ордер в случае изменения Подрядчи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д) по окончании земляных работ восстановить нарушенное благоустройство в полном объеме и сдать ордер в Уполномоченный орган для его закрыт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аботы, производимые Подрядчиком, выполняются под техническим контролем Заказчик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и осуществлении работ, связанных с ограничением либо перекрытием движения транспортных средств, Заказчиком в Уполномоченный орган предоставляется схема организации движения, согласованная с отделением государственной инспекции безопасности дорожного движения Межмуниципального отдела Министерства внутренних дел России  Отдел Министерства внутренних дел России по РБ г. Туймазы и Туймазинского район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Лицо, ответственное за осуществление земляных работ обязано осуществлять работы в соответствии с действующим законодательством Российской Федерации</w:t>
      </w:r>
    </w:p>
    <w:p>
      <w:pPr>
        <w:pStyle w:val="Normal"/>
        <w:ind w:right="26" w:firstLine="708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Должностные лица, ответственные за производство работ, должны обеспечить своевременное и качественное выполнение земляных работ, вывоз строительного мусора, грунта, материалов, конструкций, восстановление покрытий дорог, тротуаров, зеленых насаждений, газонов, элементов городского благоустройства, целостность люков и колодцев подземных инженерных коммуникаций, а также их обустройство в соответствии с требованиями СНиП.</w:t>
      </w:r>
    </w:p>
    <w:p>
      <w:pPr>
        <w:pStyle w:val="Normal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и, не имеющие возможности выполнять работы по восстановлению дорожного покрытия и зеленых насаждений своими силами, должны заключать договоры со специализированными организациями. Заключение договора не снимает ответственности с организации, производящей работы, за восстановление элементов благоустройства.</w:t>
      </w:r>
    </w:p>
    <w:p>
      <w:pPr>
        <w:pStyle w:val="Normal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вышеперечисленные работы не были выполнены, уполномоченная организация оставляет за собой право на привлечение другой подрядной организации для выполнения работ, с оплатой за счет нарушителя.</w:t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При производстве работ запрещается:</w:t>
      </w:r>
    </w:p>
    <w:p>
      <w:pPr>
        <w:pStyle w:val="Normal"/>
        <w:numPr>
          <w:ilvl w:val="0"/>
          <w:numId w:val="1"/>
        </w:numPr>
        <w:ind w:left="360" w:right="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ять размеры участка работ сверх установленных границ;</w:t>
      </w:r>
    </w:p>
    <w:p>
      <w:pPr>
        <w:pStyle w:val="Normal"/>
        <w:numPr>
          <w:ilvl w:val="0"/>
          <w:numId w:val="1"/>
        </w:numPr>
        <w:ind w:left="360" w:right="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акрытие дорог, проездов полностью или частично без соответствующего разрешения;</w:t>
      </w:r>
    </w:p>
    <w:p>
      <w:pPr>
        <w:pStyle w:val="Normal"/>
        <w:numPr>
          <w:ilvl w:val="0"/>
          <w:numId w:val="1"/>
        </w:numPr>
        <w:ind w:left="360" w:right="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реждать существующие сооружения, зеленые насаждения и элементы благоустройства;</w:t>
      </w:r>
    </w:p>
    <w:p>
      <w:pPr>
        <w:pStyle w:val="Normal"/>
        <w:numPr>
          <w:ilvl w:val="0"/>
          <w:numId w:val="1"/>
        </w:numPr>
        <w:ind w:left="360" w:right="26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ить бетон и строительный раствор на дорожных покрытиях, тротуарах и газонах;</w:t>
      </w:r>
    </w:p>
    <w:p>
      <w:pPr>
        <w:pStyle w:val="Normal"/>
        <w:numPr>
          <w:ilvl w:val="0"/>
          <w:numId w:val="1"/>
        </w:numPr>
        <w:ind w:left="360" w:right="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ткачку воды из колодцев, траншей, котлованов непосредственно на тротуары, газоны и проезжую часть  улицы.</w:t>
      </w:r>
    </w:p>
    <w:p>
      <w:pPr>
        <w:pStyle w:val="Normal"/>
        <w:numPr>
          <w:ilvl w:val="0"/>
          <w:numId w:val="1"/>
        </w:numPr>
        <w:ind w:left="360" w:right="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громождать въезды во дворы, нарушать нормальный проезд транспорта и движения пеше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тавлять строительный мусор, грунт на проезжей части улиц, тротуарах, газонах.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7. Провалы, просадки грунта или дорожного покрытия, появившиеся над подземными коммуникациями, в местах, где проводились ремонтно-восстановительные работы, появившиеся в течение двух лет после проведения ремонтно-восстановительных работ, фиксируются Заказчиком с участием представителя Уполномоченного органа в дефектовочном акте. На основании дефектовочного акта Заказчик обязан устранить допущенные дефекты за свой счет в технологически возможные кратчайшие сро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8. Подрядчик осуществляет работы по благоустройству места осуществления земляных работ: производит восстановление усовершенствованного покрытия песчано-гравийной смесью (инертными материалами) с восстановлением усовершенствованного покрытия современными материалами, позволяющими осуществление работ при отрицательных температура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9. При осуществлении работ в зимний период и невозможности восстановления асфальтового покрытия и зеленых насаждений, восстановительные работы выполняются в летний перио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ри выполнении работ по благоустройству места осуществления земляных работ запрещае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сыпка траншей с использованием машин и механизмов на гусеничном ходу на улицах, имеющих усовершенствованные дорожные покрыт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сыпка траншей на проездах и тротуарах мерзлыми, глинистыми грунтами, строительным мусором и прочими просадочными материала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Подтверждением полного выполнения земляных работ и благоустройства места осуществления земляных работ является акт приемки земельного участка и справка о восстановлении элементов благоустройства, которые составляются и подписываются Заказчиком и представителем Уполномоченного органа, в течение пяти рабочих дней со дня окончания осуществления работ по благоустройству места осуществления земля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Срок действия, продление, закрытие и аннулирование ордера. Переоформление разрешения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4.1. Срок действия разрешения указывается в разрешении и соответствует сроку, указанному в представленном Заказчиком графике осуществления земляных работ, но не должен превышать 3 месяце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4.2. В случае возникновения причин, не позволяющих закончить земляные работы в сроки, указанные в ордере, Заказчик работ не позднее, чем за 3 дня до окончания истечения срока производства земляных работ обязан обратиться в Уполномоченный орган, выдавший ордер для оформления продления срока действия ордер с предоставлением следующих документов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арантийное заявление на получение продления срока действия разрешения, подписанное уполномоченным лицом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ехнические условия собственников или иных правообладателей инженерных коммуникаций и (или) собственников или иных правообладателей территорий, попадающих в зону производства земляных работ (в связи с тем, что срок действия технических условий составляет только два месяца, затем их необходимо переоформлять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рафик производства работ и восстановления нарушенного благоустройст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осле предоставления указанных в пункте 4.2 настоящего раздела документов Уполномоченным органом в ордере проставляется отметка о продлении срока его действи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4.4. В случае необходимости прекращения или приостановления земляных работ, Заказчик работ восстанавливает нарушенное благоустройство и представляет восстановленное благоустройство собственнику или иному правообладателю территории, попадающей в зону производства земляных работ, который делает отметку в ордере о подтверждении восстановления нарушенного благоустройства. Затем производитель работ обращается в Уполномоченный орган с устным или письменным (в свободной форме) заявлением о закрытии разрешения. Представитель Уполномоченного органа выезжает на место производства работ и, в случае восстановления нарушенного благоустройства в полном объеме, ставит отметку в ордере о приеме восстановленного благоустройства, затем производитель работ сдает ордер представителю Уполномоченного органа, осуществляющему приемку восстановленного благоустройства. Ордер считается закрытым и хранится в архиве Уполномоченного орга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В случае выявления замечаний при приеме восстановленного благоустройства, представитель Уполномоченного органа совместно с производителем работ составляет акт с указанием выявленных замечаний и сроков их устранения. После устранения замечаний Заказчик работ сдает восстановленное благоустройство в том же порядк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Уполномоченный орган принимает решение об аннулировании ордера в случае, если Заказчик работ не проводит земляные работы в течение срока, установленного в ордере. Решение об аннулировании ордера принимается на основании акта осмотра места проведения земляных работ путем внесения соответствующей записи в разрешени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родолжение земляных работ по просроченному ордеру рассматривается как работа без ордер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Для переоформления ордеров Заказчик работ, на которого переоформляется ордер, предоставляет в Уполномоченный орган документы, указанные в пункте 2.5 настоящего Поряд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оформление ордеров производится в соответствии с разделом 2 настоящего Поряд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Порядок учета разрешений на осуществление земляных работ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полномоченный орган ведет журнал регистрации выданных ордеров, в который вносятся сведения о предоставлении ордеров и продлении срока их действ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ем в журнале регистрации выданных ордеров ставится подпись и дата получения ордера. Журнал хранится в Уполномоченном органе вместе с заявлением и прилагаемыми к нему документами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Ордер выдается Заказчику под подпись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Копия выданных ордер хранятся в Уполномоченном органе в течение двух лет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Ответственность за нарушение настоящего Порядка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6.1. Юридические лица, граждане и должностные лица, нарушившие требования настоящего Порядка, несут ответственность в соответствии с Кодексом   РФ     об административных правонарушениях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5:00Z</dcterms:created>
  <dc:creator>Admin</dc:creator>
  <dc:description/>
  <cp:keywords/>
  <dc:language>en-US</dc:language>
  <cp:lastModifiedBy>Обмен СЭД</cp:lastModifiedBy>
  <cp:lastPrinted>2016-07-25T16:22:00Z</cp:lastPrinted>
  <dcterms:modified xsi:type="dcterms:W3CDTF">2016-07-25T12:40:00Z</dcterms:modified>
  <cp:revision>5</cp:revision>
  <dc:subject/>
  <dc:title/>
</cp:coreProperties>
</file>