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  <w:gridCol w:w="5387"/>
      </w:tblGrid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Безопасная жизнь населения в городском поселении город Туймазы муниципального района Туймазинский район Республики Башкортостан на 2014-201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исполнение пункта 10 Указа Президента Российской Федерации от 01.04.2016г. №147 «О национальном плане противодействия коррупции на 2016-2017 годы»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. Внести изменения в муниципальную программу «Безопасная жизнь населения в городском поселении город Туймазы муниципального района Туймазинский район Республики Башкортостан на 2014-2016 годы» и утвердить подпрограмму «Противодействия коррупции в городском поселении город Туймазы муниципального района Туймазинский район Республики Башкортостан» муниципальной программы «Безопасная жизнь населения в городском поселении город Туймазы муниципального района Туймазинский район Республики Башкортостан на 2014-2016 годы» в новой редакции на 2016-2017 года (приложение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.  Постановление «О внесении изменений в муниципальную программу «Безопасная жизнь населения в городском поселении город Туймазы муниципального района Туймазинский район Республики Башкортостан на 2014-2016 годы» от 10.09.2014 г. № 246 считать утратившим сил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Контроль за исполнением настоящего постановления возложить на управляющую делами Администрации городского поселения город Туймазы муниципального района Туймазинский район Республики Башкортостан Гарапову Л.А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8789"/>
        <w:rPr/>
      </w:pPr>
      <w:bookmarkStart w:id="0" w:name="Par416"/>
      <w:bookmarkEnd w:id="0"/>
      <w:r>
        <w:rPr/>
        <w:t>Приложение к Постановлению главы</w:t>
      </w:r>
    </w:p>
    <w:p>
      <w:pPr>
        <w:pStyle w:val="Normal"/>
        <w:widowControl w:val="false"/>
        <w:autoSpaceDE w:val="false"/>
        <w:spacing w:lineRule="auto" w:line="264"/>
        <w:ind w:firstLine="8789"/>
        <w:rPr/>
      </w:pPr>
      <w:r>
        <w:rPr/>
        <w:t xml:space="preserve">Администрации ГП  город Туймазы </w:t>
      </w:r>
    </w:p>
    <w:p>
      <w:pPr>
        <w:pStyle w:val="Normal"/>
        <w:widowControl w:val="false"/>
        <w:autoSpaceDE w:val="false"/>
        <w:spacing w:lineRule="auto" w:line="264"/>
        <w:ind w:firstLine="8789"/>
        <w:rPr/>
      </w:pPr>
      <w:r>
        <w:rPr/>
        <w:t>от «___» ___________ 2016 г. № _____</w:t>
      </w:r>
    </w:p>
    <w:p>
      <w:pPr>
        <w:pStyle w:val="Normal"/>
        <w:widowControl w:val="false"/>
        <w:autoSpaceDE w:val="false"/>
        <w:spacing w:lineRule="auto" w:line="264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Противодействия коррупции в городском поселении город Туймазы муниципального района Туймазинский район Республики Башкортостан» муниципальной программы «Безопасная жизнь населения в городском поселении город Туймазы муниципального района Туймазинский район Республики Башкортостан на 2016-2017 годы»</w:t>
      </w:r>
    </w:p>
    <w:p>
      <w:pPr>
        <w:pStyle w:val="Normal"/>
        <w:widowControl w:val="false"/>
        <w:autoSpaceDE w:val="false"/>
        <w:spacing w:lineRule="auto" w:line="264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9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2"/>
        <w:gridCol w:w="4111"/>
        <w:gridCol w:w="2551"/>
        <w:gridCol w:w="1701"/>
        <w:gridCol w:w="709"/>
        <w:gridCol w:w="1134"/>
        <w:gridCol w:w="28"/>
        <w:gridCol w:w="1106"/>
        <w:gridCol w:w="1843"/>
        <w:gridCol w:w="142"/>
        <w:gridCol w:w="1984"/>
      </w:tblGrid>
      <w:tr>
        <w:trPr>
          <w:tblHeader w:val="true"/>
          <w:trHeight w:val="862" w:hRule="atLeast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роприятий)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86" w:leader="none"/>
                <w:tab w:val="left" w:pos="2051" w:leader="none"/>
                <w:tab w:val="left" w:pos="2193" w:leader="none"/>
              </w:tabs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1" w:leader="none"/>
                <w:tab w:val="left" w:pos="21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1" w:leader="none"/>
                <w:tab w:val="left" w:pos="21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роприятий)</w:t>
            </w:r>
          </w:p>
        </w:tc>
      </w:tr>
      <w:tr>
        <w:trPr>
          <w:tblHeader w:val="true"/>
          <w:trHeight w:val="147" w:hRule="atLeast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44" w:hanging="0"/>
              <w:jc w:val="center"/>
              <w:outlineLvl w:val="1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30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Противодействия коррупции в городском поселении город Туймазы муниципальн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уймазинский район Республики Башкортостан</w:t>
            </w:r>
          </w:p>
        </w:tc>
      </w:tr>
      <w:tr>
        <w:trPr/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</w:p>
          <w:p>
            <w:pPr>
              <w:pStyle w:val="Normal"/>
              <w:rPr/>
            </w:pPr>
            <w:r>
              <w:rPr/>
              <w:t>- Снижение уровня коррупции при исполнении органами местного самоуправления городского поселения город Туймазы муниципального района Туймазинский район Республики Башкортостан вопросов местного значения и предоставлении муниципальных услуг гражданам и организациям;</w:t>
            </w:r>
          </w:p>
          <w:p>
            <w:pPr>
              <w:pStyle w:val="Normal"/>
              <w:rPr/>
            </w:pPr>
            <w:r>
              <w:rPr/>
              <w:t xml:space="preserve">- Обеспечение  защиты прав и законных интересов граждан, общества и государства от угроз связанных с коррупцией; 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антикоррупционного общественного сознания и нетерпимости по отношению к коррупции.</w:t>
            </w:r>
          </w:p>
        </w:tc>
      </w:tr>
      <w:tr>
        <w:trPr/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ые индикаторы: </w:t>
            </w:r>
          </w:p>
          <w:p>
            <w:pPr>
              <w:pStyle w:val="Normal"/>
              <w:rPr/>
            </w:pPr>
            <w:r>
              <w:rPr/>
              <w:t>- Приведение  муниципальных нормативных правовых актов в соответствие с антикоррупционными требованиями;</w:t>
            </w:r>
          </w:p>
          <w:p>
            <w:pPr>
              <w:pStyle w:val="Normal"/>
              <w:rPr/>
            </w:pPr>
            <w:r>
              <w:rPr/>
              <w:t>- Укрепление доверия к органам местного самоуправления городского поселения город Туймазы муниципального района Туймазинский район Республики Башкортостан ;</w:t>
            </w:r>
          </w:p>
          <w:p>
            <w:pPr>
              <w:pStyle w:val="Normal"/>
              <w:rPr/>
            </w:pPr>
            <w:r>
              <w:rPr/>
              <w:t>- Создание условий для постепенного снижения уровня коррупции, ограничения сфер и силы действия факторов, ее продуцирующих.</w:t>
            </w:r>
          </w:p>
        </w:tc>
      </w:tr>
      <w:tr>
        <w:trPr/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иведение законодательных и иных нормативных правовых актов в соответствие с антикоррупционными требован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сширение и интенсификация сфер упреждающего воздействия на коррупциогенные факто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постепенного снижения уровня коррупции, ограничения сфер и силы действия факторов, ее продуцирующи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слабление негативных воздействий коррупции на муниципальное управл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крепление доверия граждан к муниципальным служащим, органам муниципального управления и местного самоуправления.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онные меры 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одготовка и проведение заседаний комиссии по предупреждению и противодействию коррупции в </w:t>
            </w:r>
            <w:r>
              <w:rPr/>
              <w:t>Администрации  городского поселения город Туймазы муниципального района Туймази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shd w:fill="FFFFFF" w:val="clear"/>
              </w:rPr>
              <w:t xml:space="preserve">Комиссия по предупреждению и противодействию коррупции в </w:t>
            </w:r>
            <w:r>
              <w:rPr/>
              <w:t xml:space="preserve">Администрации  городского поселения город Туйма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 xml:space="preserve">Ежеквартально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бобщение и анализ обращений граждан и организаций в комиссию по предупреждению и противодействию коррупции в </w:t>
            </w:r>
            <w:r>
              <w:rPr/>
              <w:t>Администрации  городского поселения город Туймазы муниципального района Туймази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омиссия  по предупреждению и противодействию коррупции в </w:t>
            </w:r>
            <w:r>
              <w:rPr/>
              <w:t xml:space="preserve">Администрации  городского поселения город Туйма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Ежекварталь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"/>
              <w:rPr>
                <w:i/>
                <w:i/>
                <w:sz w:val="22"/>
                <w:szCs w:val="22"/>
                <w:shd w:fill="FFFFFF" w:val="clear"/>
              </w:rPr>
            </w:pPr>
            <w:r>
              <w:rPr>
                <w:rStyle w:val="Emphasis"/>
                <w:i w:val="false"/>
              </w:rPr>
              <w:t xml:space="preserve">Проведение мониторинга сообщений в средствах массовых информаций о коррупционных проявлениях в органах местного самоуправл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Секретарь комиссии по предупреждению и противодействию коррупции в </w:t>
            </w:r>
            <w:r>
              <w:rPr>
                <w:sz w:val="20"/>
                <w:szCs w:val="20"/>
              </w:rPr>
              <w:t xml:space="preserve">Администрации  городского поселения город Туйма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Ежекварталь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Межмуниципальное сотрудничество по вопросам противодействия корруп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 xml:space="preserve">Администрация городского поселения город Туйма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2016-2017г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яя профилакт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упцион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3"/>
              <w:outlineLvl w:val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Организация контроля мероприятий подпрограммы </w:t>
            </w:r>
            <w:r>
              <w:rPr/>
              <w:t>«Противодействия коррупции в городском поселении город Туймазы муниципального района Туймазинский район Республики Башкортоста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Комиссия  по предупреждению и противодействию коррупции в </w:t>
            </w:r>
            <w:r>
              <w:rPr>
                <w:sz w:val="20"/>
                <w:szCs w:val="20"/>
              </w:rPr>
              <w:t>Администрации 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2016-2017г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авовое обеспечение противодействия коррупции в Администрации городского  поселения  город Туймазы муниципального района Туймазинский район Республики Башкортостан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3"/>
              <w:jc w:val="both"/>
              <w:outlineLvl w:val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Разработка и принятие нормативно правовых актов </w:t>
            </w:r>
            <w:r>
              <w:rPr/>
              <w:t xml:space="preserve">Администрацией городского  поселения  город Туймазы муниципального района Туймазинский район Республики Башкортостан в сфере противодействия коррупции, в соответствии с требованиями, установленными федеральными и республиканским законодатель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вой отдел Администрации городского поселения город Туйма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По мере принятия федеральных и республиканских Н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одготовка предложений по совершенствованию правового регулирования деятельности органов местного самоуправления городского поселения город Туймазы муниципального района Туймазинский район Республики Башкортостан в сфере противодействия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Комиссия  по предупреждению и противодействию коррупции в </w:t>
            </w:r>
            <w:r>
              <w:rPr>
                <w:sz w:val="22"/>
                <w:szCs w:val="22"/>
              </w:rPr>
              <w:t>Администрации 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2016-2017гг (по мере необходим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ринятие организационно-методических и практических мер совершенствования организации и проведения антикоррупционной экспертизы нормативных правовых актов (их проектов) органов местного самоуправления и мониторинга их при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вой отдел Администрации городского поселения город Туйма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2016-2017г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Подготовка персонала для реализации муниципальной антикоррупционной политики </w:t>
            </w:r>
            <w:r>
              <w:rPr>
                <w:b/>
              </w:rPr>
              <w:t>в Администрации городского  поселения  город Туймазы муниципального района Туймазинский район Республики Башкортостан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ринятие участия в семинарах, совещаниях по обмену опытом работы в сфере противодействия и профилактики коррупции в органах исполнительной власти и органах местного самоуправления муниципальных образований Туймазинского района Р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В течение года, не менее 1 раза в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рганизация работы по доведению до муниципальных служащих положений действующего законодательства Российской Федерации и Республики Башкортостан о противодействии коррупции, в том числе об уголовной ответственности за коррупционные правонарушения, об увольнении в связи с утратой доверия, о недопущении муниципальными служащими поведения, которое может восприниматься окружающими как обещание или предложение дачи взятки, либо как согласие принять взятку, или как просьба о даче взя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2016-2017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мероприятий, направленных на выполнение требований 10 Указа Президента Российской Федерации от 01 апреля 2016 года № 147 «О национальном плане противодействия коррупции на 2016-2017 годы»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рганизация работы по формированию у муниципальных служащих отрицательного отношения к коррупции, предание огласке каждого установленного факта коррупционного правонару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Комиссия  по предупреждению и противодействию коррупции в </w:t>
            </w:r>
            <w:r>
              <w:rPr/>
              <w:t>Администрации 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2016-2017г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роведение мероприятий по формированию у муниципальных служащих негативного отношения к дарению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ссия по соблюдению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2016-2017г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рганизация контроля за выполнением муниципальными служащими обязанности сообщать в случаях, установленных федеральными законами, о получении ими подарка 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2016-2017г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существление комплекса организационных, разъяснительных и иных мероприятий по соблюдению муниципальными служащими ограничений и запретов, а также по исполнению ими обязанностей, установленных в целях противодействия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2016-2017г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рганизация проверок по каждому случаю несоблюдения муниципальными служащими ограничений, запретов, установленных в целях противодействия коррупции, нарушения требований, касающихся получений подарков и порядка сдачи подар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2016-2017гг (при наличии основани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азработка и осуществление комплекса организационных, разъяснительных и иных мер по недопущению муниципальными  служащими поведения, которое может восприниматься окружающими как обещание или предложение дачи взятки либо согласие принять взятку или как просьба о даче взятки. При разработке учитывать положения международных актов в области противодействия коррупции о криминализации обещания дачи взятки и предложения дачи взятки или получения взятки и опыта иностранных государ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2016-2017г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ринятие мер по предупреждению коррупции в организациях, созданных для решения вопросов местного значения и обеспечения деятельности органов местного само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2016-2017г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азработка предложений по совершенствованию системы учета имущества, находящегося в собственности Администрации городского поселения город Туймазы муниципального района Туймазинский район Республики Башкортостан и его эффективному использова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по учету иму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2016-2017г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Организация работы по противодействию коррупции в муниципальных учреждениях, подведомственных Администрации городского поселения город Туймазы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рганизация совещаний (обучающих семинаров) с руководителями (заместителями руководителей) и работниками муниципальных учреждений по вопросам организации работы по противодействию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2016-2017г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беспечение представления руководителями муниципальных учреждений сведений о доходах, расходах об имуществе и обязательствах имущественного характ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Не позднее 30 апреля 2016-2017г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существление проверок достоверности и полноты сведений о доходах, расходах 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их руководи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 xml:space="preserve">2016-2017гг </w:t>
            </w:r>
          </w:p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при наличии соответствующих основа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опросы кадровой политики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Приём справок о доходах, расходах, об имуществе и обязательствах имущественного характера муниципальных служащих и граждан, претендующих на замещение должностей муниципальной службы в Администрации городского поселения город Туймазы муниципального района Туймазинский район Республики Башкортостан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2016-2017г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Анализ полноты заполнения и правильности оформления справок о доходах, расходах, об имуществе и обязательствах имущественного характера муниципальных служащ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2016-2017г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Проведение проверок достоверности и полноты сведений о доходах, расходах об имуществе и обязательствах имущественного характера муниципальных служащих и проверок соблюдения требований к служебному поведению  муниципальных служащих Администрации городского поселения город Туймазы муниципального района Туймазинский район Республики Башкортостан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 xml:space="preserve">2016-2017гг </w:t>
            </w:r>
          </w:p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при наличии соответствующих основа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онтроль соблюдения ограничений, установленных ст. 13, 13.1 Федерального закона от 02 марта 2007 года № 25-ФЗ «О муниципальной службе в Российской Федера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Управляющий делами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 xml:space="preserve">2016-2017гг </w:t>
            </w:r>
          </w:p>
          <w:p>
            <w:pPr>
              <w:pStyle w:val="Normal"/>
              <w:autoSpaceDE w:val="false"/>
              <w:spacing w:lineRule="auto" w:line="213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редъявление квалификационных требований к гражданам, претендующим на замещение должностей муниципальной службы в Администрации городского поселения город Туймазы муниципального района Туймазинский район Республики Башкортостан, а также проверка сведений и документов, представляемых указанными граждан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Управляющий делами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 xml:space="preserve">2016-2017гг </w:t>
            </w:r>
          </w:p>
          <w:p>
            <w:pPr>
              <w:pStyle w:val="Normal"/>
              <w:autoSpaceDE w:val="false"/>
              <w:spacing w:lineRule="auto" w:line="213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рганизационное и документационное обеспечение деятельности комиссии по соблюдению требований к служебному поведению муниципальных  служащих Администрации городского поселения город Туймазы муниципального района Туймазинский район Республики Башкортостан  и урегулированию конфликта интере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 xml:space="preserve">2016-2017гг </w:t>
            </w:r>
          </w:p>
          <w:p>
            <w:pPr>
              <w:pStyle w:val="Normal"/>
              <w:autoSpaceDE w:val="false"/>
              <w:spacing w:lineRule="auto" w:line="213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Информационное сотрудничество с правоохранительными органами по вопросам соблюдения антикоррупционного законодательства муниципальными служащими и гражданами, претендующими на замещение должностей муниципальной службы в Администрации городского поселения город Туймазы муниципального района Туймазинский район Республики Башкортостан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Управляющий делами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>Ежеквартально  (в случае возникновения необходимост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существление мониторинга законодательства Российской Федерации, Республики Башкортостан в сфере противодействия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вой отдел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 xml:space="preserve">2016-2017гг </w:t>
            </w:r>
          </w:p>
          <w:p>
            <w:pPr>
              <w:pStyle w:val="Normal"/>
              <w:autoSpaceDE w:val="false"/>
              <w:spacing w:lineRule="auto" w:line="213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пропаганда и просвещение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свещение на сайте Администрации городского поселения город Туймазы муниципального района Туймазинский район Республики Башкортостан мероприятий программы противодействия коррупции в Администрации городского поселения город Туймазы муниципального района Туймазинский район Республики Башкортостан  на 2016-2017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 xml:space="preserve">2016-2017гг </w:t>
            </w:r>
          </w:p>
          <w:p>
            <w:pPr>
              <w:pStyle w:val="Normal"/>
              <w:autoSpaceDE w:val="false"/>
              <w:spacing w:lineRule="auto" w:line="213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Обеспечение функционирования «горячей» линии», Интернет-сайтов, других информационных каналов, позволяющих гражданам беспрепятственно сообщать о коррупционных проявлениях в деятельности органов местного самоуправления Администрации городского поселения город Туймазы муниципального района Туймазинский район Республики Башкортостан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Комиссия  по предупреждению и противодействию коррупции в </w:t>
            </w:r>
            <w:r>
              <w:rPr>
                <w:sz w:val="22"/>
                <w:szCs w:val="22"/>
              </w:rPr>
              <w:t>Администрации 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 xml:space="preserve">2016-2017гг </w:t>
            </w:r>
          </w:p>
          <w:p>
            <w:pPr>
              <w:pStyle w:val="Normal"/>
              <w:autoSpaceDE w:val="false"/>
              <w:spacing w:lineRule="auto" w:line="213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рганизация подготовки и направления в органы исполнительной власти Республики Башкортостан и органы местного самоуправления муниципального района информационных писем о противодействии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 xml:space="preserve">2016-2017гг </w:t>
            </w:r>
          </w:p>
          <w:p>
            <w:pPr>
              <w:pStyle w:val="Normal"/>
              <w:autoSpaceDE w:val="false"/>
              <w:spacing w:lineRule="auto" w:line="213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беспечение обучения муниципальных служащих по программам, включающим изучение способов предотвращения и разрешения конфликта интересов  на муниципальной службе, средств противодействия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 xml:space="preserve">2016-2017гг </w:t>
            </w:r>
          </w:p>
          <w:p>
            <w:pPr>
              <w:pStyle w:val="Normal"/>
              <w:autoSpaceDE w:val="false"/>
              <w:spacing w:lineRule="auto" w:line="213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12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рганизация получения дополнительного профессионального образования муниципальными служащими, в должностные обязанности которых входит участие в противодействии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 xml:space="preserve">2016-2017гг </w:t>
            </w:r>
          </w:p>
          <w:p>
            <w:pPr>
              <w:pStyle w:val="Normal"/>
              <w:autoSpaceDE w:val="false"/>
              <w:spacing w:lineRule="auto" w:line="213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прозрачности деятельности 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>Администрации городского поселения город Туймазы муниципального района Туймазинский район Республики Башкортостан  и совершенствование организации деятельности по размещению муниципальных заказов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азмещение на сайте Администрации городского поселения город Туймазы муниципального района Туймазинский район информации о деятельности комиссии по предупреждению и противодействию коррупции и обеспечение информационного взаимодействия с населением и общественными объединениями по вопросам противодействия коррупционным проявлен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 xml:space="preserve">2016-2017гг </w:t>
            </w:r>
          </w:p>
          <w:p>
            <w:pPr>
              <w:pStyle w:val="Normal"/>
              <w:autoSpaceDE w:val="false"/>
              <w:spacing w:lineRule="auto" w:line="213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55" w:leader="none"/>
              </w:tabs>
              <w:spacing w:lineRule="auto" w:line="213"/>
              <w:jc w:val="both"/>
              <w:outlineLvl w:val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Совершенствование системы электронных торгов по размещению муниципальных заказов в Администрации городского поселения город Туймазы муниципального района Туймазинский район с целью исключения коррупционных проявлений со стороны заказчиков и исполнителей муниципальных зака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учету  имущества Администрации городского поселения город Туйм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3"/>
              <w:rPr/>
            </w:pPr>
            <w:r>
              <w:rPr/>
              <w:t xml:space="preserve">2016-2017гг </w:t>
            </w:r>
          </w:p>
          <w:p>
            <w:pPr>
              <w:pStyle w:val="Normal"/>
              <w:autoSpaceDE w:val="false"/>
              <w:spacing w:lineRule="auto" w:line="213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нняя профилак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ррупци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нарушений</w:t>
            </w:r>
          </w:p>
        </w:tc>
      </w:tr>
    </w:tbl>
    <w:p>
      <w:pPr>
        <w:pStyle w:val="Normal"/>
        <w:spacing w:lineRule="auto" w:line="228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077" w:right="16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8995" w:leader="none"/>
      </w:tabs>
      <w:ind w:right="360" w:hanging="0"/>
      <w:rPr>
        <w:color w:val="C0C0C0"/>
      </w:rPr>
    </w:pPr>
    <w:r>
      <w:rPr>
        <w:color w:val="C0C0C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8995" w:leader="none"/>
      </w:tabs>
      <w:ind w:right="360" w:hanging="0"/>
      <w:rPr>
        <w:color w:val="C0C0C0"/>
      </w:rPr>
    </w:pPr>
    <w:r>
      <w:rPr>
        <w:color w:val="C0C0C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1">
    <w:name w:val="Основной текст Знак1"/>
    <w:basedOn w:val="Style10"/>
    <w:qFormat/>
    <w:rPr>
      <w:lang w:bidi="ar-SA"/>
    </w:rPr>
  </w:style>
  <w:style w:type="character" w:styleId="7">
    <w:name w:val="Основной текст (7)"/>
    <w:basedOn w:val="11"/>
    <w:qFormat/>
    <w:rPr/>
  </w:style>
  <w:style w:type="character" w:styleId="AbsatzStandardschriftart">
    <w:name w:val="Absatz-Standardschriftart"/>
    <w:qFormat/>
    <w:rPr/>
  </w:style>
  <w:style w:type="character" w:styleId="Style11">
    <w:name w:val="Схема документа Знак"/>
    <w:basedOn w:val="Style10"/>
    <w:qFormat/>
    <w:rPr>
      <w:rFonts w:ascii="Tahoma" w:hAnsi="Tahoma" w:cs="Tahoma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1"/>
    <w:basedOn w:val="Normal"/>
    <w:qFormat/>
    <w:pPr>
      <w:shd w:fill="FFFFFF" w:val="clear"/>
      <w:spacing w:lineRule="exact" w:line="241" w:before="180" w:after="0"/>
      <w:jc w:val="both"/>
    </w:pPr>
    <w:rPr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Cs/>
      <w:spacing w:val="-2"/>
    </w:rPr>
  </w:style>
  <w:style w:type="paragraph" w:styleId="31">
    <w:name w:val="Основной текст с отступом 3"/>
    <w:basedOn w:val="Normal"/>
    <w:qFormat/>
    <w:pPr>
      <w:ind w:firstLine="84"/>
      <w:jc w:val="both"/>
    </w:pPr>
    <w:rPr>
      <w:bCs/>
      <w:spacing w:val="-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23:00Z</dcterms:created>
  <dc:creator>Admin</dc:creator>
  <dc:description/>
  <cp:keywords/>
  <dc:language>en-US</dc:language>
  <cp:lastModifiedBy>Обмен СЭД</cp:lastModifiedBy>
  <cp:lastPrinted>2016-07-27T16:26:00Z</cp:lastPrinted>
  <dcterms:modified xsi:type="dcterms:W3CDTF">2016-07-28T10:33:00Z</dcterms:modified>
  <cp:revision>47</cp:revision>
  <dc:subject/>
  <dc:title>О внесении дополнения в постановление главы Администрации муниципального района Туймазинский район № 2845 от 29</dc:title>
</cp:coreProperties>
</file>