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34 от 14.10.2016</w:t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 утверждении  Порядка  предварительного уведомления </w:t>
      </w:r>
      <w:r>
        <w:rPr>
          <w:b/>
          <w:bCs/>
          <w:sz w:val="26"/>
          <w:szCs w:val="26"/>
        </w:rPr>
        <w:t xml:space="preserve">представителя нанимателя (работодателя) </w:t>
      </w:r>
      <w:r>
        <w:rPr>
          <w:b/>
          <w:sz w:val="26"/>
          <w:szCs w:val="26"/>
        </w:rPr>
        <w:t>о выполнении иной оплачиваемой работы муниципальными служащими Администрации  и аппарата Совета городского поселения город Туймазы муниципального района Туймазинский район</w:t>
      </w:r>
    </w:p>
    <w:p>
      <w:pPr>
        <w:pStyle w:val="Normal"/>
        <w:shd w:fill="FFFFFF" w:val="clear"/>
        <w:ind w:firstLine="54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, с целью предотвращения конфликта интересов на муниципальной службе </w:t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Утвердить прилагаемый Порядок предварительного уведомления </w:t>
      </w:r>
      <w:r>
        <w:rPr>
          <w:bCs/>
          <w:sz w:val="26"/>
          <w:szCs w:val="26"/>
        </w:rPr>
        <w:t xml:space="preserve">представителя нанимателя (работодателя) </w:t>
      </w:r>
      <w:r>
        <w:rPr>
          <w:sz w:val="26"/>
          <w:szCs w:val="26"/>
        </w:rPr>
        <w:t>о выполнении иной оплачиваемой работы муниципальными служащими Администрации  и аппарата Совета городского поселения город Туймазы муниципального района Туймазинский район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знакомить  с данным постановлением муниципальных служащих Администрации и аппарата Совета городского поселения город Туймазы муниципального района Туймазинский райо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Администрации городского поселения город Туймазы муниципального района Туймазинский район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управляющего делами Администрации городского поселения город Туймазы муниципального района Туймазинский район Л.А. Гарап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  <w:tab/>
      </w:r>
    </w:p>
    <w:p>
      <w:pPr>
        <w:pStyle w:val="Style17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поселения </w:t>
      </w:r>
    </w:p>
    <w:p>
      <w:pPr>
        <w:pStyle w:val="Style17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Туймазы </w:t>
        <w:tab/>
        <w:tab/>
        <w:tab/>
        <w:tab/>
        <w:tab/>
        <w:t xml:space="preserve">Э.В. Рахматуллин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ar28"/>
      <w:bookmarkEnd w:id="0"/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О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новлением   Администрации 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родского поселения город  Туймазы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го района Туймазинский район</w:t>
      </w:r>
    </w:p>
    <w:p>
      <w:pPr>
        <w:pStyle w:val="ConsPlusTitle"/>
        <w:ind w:left="43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«____»___________ 20___г. №______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варительного уведомления </w:t>
      </w:r>
      <w:r>
        <w:rPr>
          <w:b/>
          <w:bCs/>
          <w:sz w:val="26"/>
          <w:szCs w:val="26"/>
        </w:rPr>
        <w:t xml:space="preserve">представителя нанимателя (работодателя) </w:t>
      </w:r>
      <w:r>
        <w:rPr>
          <w:b/>
          <w:sz w:val="26"/>
          <w:szCs w:val="26"/>
        </w:rPr>
        <w:t>о выполнении иной оплачиваемой работы муниципальными служащими Администрации  и аппарата Совета городского поселения город Туймаз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 Туймаз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Настоящий Порядок разработан с целью предотвращения конфликта интересов на муниципальной службе и регламентирует процедуру предварительного уведомления лицами, замещающими должности муниципальной службы в Администрации и аппарате Совета муниципального района Туймазинский район (далее – муниципальные служащие), представителя нанимателя (работодателя) о выполнении иной оплачиваемой работы, а также порядок регистрации таких уведом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2. Муниципальные служащие в соответствии с </w:t>
      </w:r>
      <w:hyperlink r:id="rId2">
        <w:r>
          <w:rPr>
            <w:rStyle w:val="InternetLink"/>
            <w:sz w:val="26"/>
            <w:szCs w:val="26"/>
          </w:rPr>
          <w:t>пунктом 2 статьи 11</w:t>
        </w:r>
      </w:hyperlink>
      <w:r>
        <w:rPr>
          <w:sz w:val="26"/>
          <w:szCs w:val="26"/>
        </w:rPr>
        <w:t xml:space="preserve"> Федерального закона от 2 марта 2007 года №25-ФЗ «О муниципальной службе в Российской Федерации» вправе с предварительного уведомления представителя нанимателя (работодателя) выполнять иную оплачиваемую работу, если это не повлечет за собой конфликт интересов, за исключением некоторых видов деятельности, запрет на которые установлен статьей 1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Times New Roman"/>
          <w:sz w:val="26"/>
          <w:szCs w:val="26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4. </w:t>
      </w:r>
      <w:r>
        <w:rPr>
          <w:sz w:val="26"/>
          <w:szCs w:val="26"/>
        </w:rPr>
        <w:t xml:space="preserve">Уведомление о намерении выполнять иную оплачиваемую работу (далее – уведомление) представляется муниципальным служащим Администрации и аппарата Совета городского поселения город Туймазы муниципального района Туймазинский район (далее – Администрация и аппарат Совета) на имя главы Администрации городского поселения город Туймазы муниципального района Туймазинский район, муниципальным служащим </w:t>
      </w:r>
      <w:r>
        <w:rPr>
          <w:color w:val="000000"/>
          <w:sz w:val="26"/>
          <w:szCs w:val="26"/>
        </w:rPr>
        <w:t>до начала выполнения такой работы по форме согласно приложению 1 к настоящему Порядку.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правлении уведомления муниципальный служащий гарантирует: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выполнение иной оплачиваемой работы в свободное от основной работы время в соответствии с требованиями законодательства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едопущение конфликта интересов;</w:t>
      </w:r>
    </w:p>
    <w:p>
      <w:pPr>
        <w:pStyle w:val="Normal"/>
        <w:ind w:firstLine="547"/>
        <w:jc w:val="both"/>
        <w:rPr/>
      </w:pPr>
      <w:r>
        <w:rPr>
          <w:color w:val="000000"/>
          <w:sz w:val="26"/>
          <w:szCs w:val="26"/>
        </w:rPr>
        <w:t>-соблюдение ограничений и запретов, установленных Федеральным законом от 02.03.2007 года №25-ФЗ «О муниципальной службе в Российской Федерации»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длежащее исполнение возложенных на муниципального служащего должностных обязанностей в соответствии с должностной и инструкцией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облюдение правил внутреннего трудового распорядка, дисциплины труда и иных требований, предусмотренных трудов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bookmarkStart w:id="1" w:name="sub_1011"/>
      <w:r>
        <w:rPr>
          <w:sz w:val="26"/>
          <w:szCs w:val="26"/>
        </w:rPr>
        <w:t>5. Уведомление муниципального служащего о выполнении иной оплачиваемой работы является служебной информацией ограниченного распространения.</w:t>
      </w:r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намерении выполнять иную оплачиваемую работу, имеющую разовый характер, уведомление представляется муниципальным служащим в отношении каждого случая выполнения иной оплачиваемой работы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, в котором муниципальный служащий намеревается осуществлять преподавательскую деятель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едварительное уведомление о предстоящем выполнении иной оплачиваемой работы (далее – уведомление) должно содержа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редполагаемый график занятости (сроки и время выполнения иной оплачиваемой работы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 случае если муниципальный служащий, претендующий на замещение должности муниципальной службы, выполняет иную оплачиваемую работу, он обязан в соответствии с настоящим Порядком подать уведомление о выполнении иной оплачиваемой работ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8. Уведомления подлежат рассмотрению на заседании комиссии по соблюдению требований к служебному поведению муниципальных служащих Администрации городского поселения город Туймазы муниципального района Туймазинский район и урегулированию конфликта интересов (далее – комиссия) в порядке, установленном Положением о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9. Муниципальный служащий представляет уведомление секретарю комиссии, который осуществляет его регистрацию в день поступления в Журнале регистрации уведомлений о выполнении иной оплачиваемой работы, составленном по форме,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>10. Секретарь комиссии информирует председателя комиссии о поступлении уведомления в день его регистрации.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6"/>
          <w:szCs w:val="26"/>
        </w:rPr>
        <w:t>11. По итогам рассмотрения уведомления комиссия принимает одно из двух решений:</w:t>
      </w:r>
    </w:p>
    <w:p>
      <w:pPr>
        <w:pStyle w:val="Normal"/>
        <w:shd w:fill="F6FBF7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hd w:fill="F6FBF7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6"/>
          <w:szCs w:val="26"/>
        </w:rPr>
        <w:t>12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shd w:fill="FFFFFF" w:val="clear"/>
        <w:ind w:firstLine="709"/>
        <w:jc w:val="both"/>
        <w:rPr/>
      </w:pPr>
      <w:bookmarkStart w:id="2" w:name="sub_1015"/>
      <w:r>
        <w:rPr>
          <w:sz w:val="26"/>
          <w:szCs w:val="26"/>
        </w:rPr>
        <w:t>13. В случае предоставления муниципальным служащим уведомления после начала выполнения иной оплачиваемой работы, уведомление подлежит рассмотрению на комиссии  на предмет наличия нарушения муниципальным служащим требований к служебному поведению.</w:t>
      </w:r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муниципальным служащим порядка предварительного уведомления представителя нанимателя (работодателя) о выполнении иной оплачиваемой работы является основанием для привлечения его в установленном порядке к дисциплинарной ответствен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 После рассмотрения уведомление и выписка из протокола заседания комиссии приобщаю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 Каждый случай предполагаемых изменений (дополнений) вида деятельности, характера, места или условий иной оплачиваемой работы, выполняемой муниципальным служащим, требует отдельного уведомления и рассмот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 Невыполнение требований настоящего Положения влечет за собой ответственность, предусмотренную законодательством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              </w:t>
      </w:r>
      <w:r>
        <w:rPr/>
        <w:t>Приложение 1</w:t>
      </w:r>
    </w:p>
    <w:p>
      <w:pPr>
        <w:pStyle w:val="Normal"/>
        <w:ind w:left="4248" w:hanging="0"/>
        <w:jc w:val="both"/>
        <w:rPr/>
      </w:pPr>
      <w:r>
        <w:rPr/>
        <w:t xml:space="preserve">к Порядку предварительного уведомления </w:t>
      </w:r>
      <w:r>
        <w:rPr>
          <w:bCs/>
        </w:rPr>
        <w:t xml:space="preserve">представителя нанимателя (работодателя) </w:t>
      </w:r>
      <w:r>
        <w:rPr/>
        <w:t xml:space="preserve">о выполнении иной оплачиваемой работы муниципальными служащими Администрации  и аппарата Сов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136"/>
      </w:tblGrid>
      <w:tr>
        <w:trPr/>
        <w:tc>
          <w:tcPr>
            <w:tcW w:w="443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/>
            </w:pPr>
            <w:r>
              <w:rPr/>
              <w:t>Главе Администрации городского поселения город Туймазы муниципального района Туймазинский район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/>
            </w:pPr>
            <w:r>
              <w:rPr/>
              <w:t>Э.В. Рахматуллину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Ф.И.О. муниципального служащего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замещаемая должность, наименование структурного подразделения)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служащего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Довожу до Вашего сведения, что в соответствии с частью 2 статьи 11 Федерального закона от 02.03.2007г. № 25-ФЗ «О муниципальной службе в Российской Федерации» я намерен(а) с «___» ______________ 20___ года по «___» _______________ 20____ года приступить к выполнению иной оплачиваемой работы в качестве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_________________________________________________________,  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сведения о предстоящем виде деятельности, место работы, должность, должностные обязанности)</w:t>
      </w:r>
    </w:p>
    <w:p>
      <w:pPr>
        <w:pStyle w:val="Normal"/>
        <w:spacing w:lineRule="auto" w:line="276"/>
        <w:jc w:val="both"/>
        <w:rPr/>
      </w:pPr>
      <w:r>
        <w:rPr/>
        <w:t>в свободное от основной работы врем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ыполнение указанной работы не повлечет за собой конфликта интерес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выполнении указанной работы обязуюсь соблюдать ограничения, запреты, требования, предусмотренные Федеральным законом от 02.03.2007 г. №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/>
      </w:pPr>
      <w:r>
        <w:rPr/>
        <w:t>«___» ___________________ 201__г.</w:t>
      </w:r>
      <w:r>
        <w:rPr>
          <w:rFonts w:cs="Courier New" w:ascii="Courier New" w:hAnsi="Courier New"/>
        </w:rPr>
        <w:t xml:space="preserve">       </w:t>
      </w:r>
      <w:r>
        <w:rPr/>
        <w:t>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(расшифровка подписи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left="8496" w:hanging="0"/>
        <w:rPr/>
      </w:pPr>
      <w:r>
        <w:rPr/>
        <w:t>Приложение 2</w:t>
      </w:r>
    </w:p>
    <w:p>
      <w:pPr>
        <w:pStyle w:val="Normal"/>
        <w:ind w:left="8496" w:hanging="0"/>
        <w:rPr/>
      </w:pPr>
      <w:r>
        <w:rPr/>
        <w:t xml:space="preserve">к Порядку предварительного уведомления </w:t>
      </w:r>
      <w:r>
        <w:rPr>
          <w:bCs/>
        </w:rPr>
        <w:t xml:space="preserve">представителя нанимателя (работодателя) </w:t>
      </w:r>
      <w:r>
        <w:rPr/>
        <w:t xml:space="preserve">о выполнении иной оплачиваемой работы муниципальными служащими Администрации  и аппарата Сов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й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 аппарата Совета городского поселения город Туймазы муниципального района Туймаз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2835"/>
        <w:gridCol w:w="2835"/>
        <w:gridCol w:w="1843"/>
        <w:gridCol w:w="3402"/>
        <w:gridCol w:w="1701"/>
      </w:tblGrid>
      <w:tr>
        <w:trPr>
          <w:trHeight w:val="3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домл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и должность муниципального служащего     представившего уведом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 имя, отчество, должность и подпись сотрудника, принявшего уведом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правления уведомления  представителю нанима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ассмотрении уведомления комиссией по урегулированию конфликта интере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знакомления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еш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sz w:val="36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536396A6EAEF920742DA2BBE504DABD33F20B034A2D3834F9ED807CEB150643E90975E4E513373J2C3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5:00Z</dcterms:created>
  <dc:creator>Boss</dc:creator>
  <dc:description/>
  <cp:keywords/>
  <dc:language>en-US</dc:language>
  <cp:lastModifiedBy>sh00r00p</cp:lastModifiedBy>
  <cp:lastPrinted>2016-11-02T14:17:00Z</cp:lastPrinted>
  <dcterms:modified xsi:type="dcterms:W3CDTF">2016-11-09T08:51:00Z</dcterms:modified>
  <cp:revision>15</cp:revision>
  <dc:subject/>
  <dc:title>АДМИНИСТРАЦИЯ НОВОАЛЕКСАНДРОВСКОГО</dc:title>
</cp:coreProperties>
</file>