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 электроснабжения, расположенные на территории городского поселения город Туймаз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униципального района Туймазинский район РБ</w:t>
      </w:r>
    </w:p>
    <w:tbl>
      <w:tblPr>
        <w:tblW w:w="109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685"/>
        <w:gridCol w:w="3685"/>
        <w:gridCol w:w="1135"/>
        <w:gridCol w:w="853"/>
        <w:gridCol w:w="102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Style15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ind w:left="84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едвижимого имуществ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)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70 лет Октября, д.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ти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70 лет Октября, д.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70 лет Октября, д.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канализаци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70 лет Октября, д.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водопров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Чапаева, д.2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тепловые сет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Чапаева, д.2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Чапаева, д.2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канализаци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Чапаева, д.2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водопров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Южная, д.2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Южная, д.2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Южная, д.2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канализаци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г. Туймазы, ул. Южная, д.2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водопров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Гафурова, д.5А, 5Б, 5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ти 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Гафурова, д.5А, 5Б, 5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Гафурова, д.5А, 5Б, 5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канализаци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Гафурова, д.5А, 5Б, 5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водопров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Северная, д.34, 3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канализаци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Северная, д.34, 3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водопров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Северная, д.34, 3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 электроснабжения  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яжением 0,4 кВт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Северная, д.34, 3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 xml:space="preserve">Сети  электроснабжения  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яжением 10 кВт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Южная, д.25Т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Гафурова, д.5Т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Луначарского, д.26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Луначарского, д.26в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Комарова, д.3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Комарова, д.3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Островского, д.5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тепл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, ул. Островского, д.5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 электроснабж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Начальник отдела по учету имущества                                                  А.Т.Исмагил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9:00Z</dcterms:created>
  <dc:creator>AlinaA</dc:creator>
  <dc:description/>
  <cp:keywords/>
  <dc:language>en-US</dc:language>
  <cp:lastModifiedBy>USER-PC</cp:lastModifiedBy>
  <cp:lastPrinted>2016-02-18T16:16:00Z</cp:lastPrinted>
  <dcterms:modified xsi:type="dcterms:W3CDTF">2016-08-08T11:48:00Z</dcterms:modified>
  <cp:revision>44</cp:revision>
  <dc:subject/>
  <dc:title>Приложение к письму</dc:title>
</cp:coreProperties>
</file>