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допроводных и канализационных сетей к жилым домам, располож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городского поселения город Туймаз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униципального района Туймазинский район РБ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110"/>
        <w:gridCol w:w="510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Style15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ind w:left="84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 Комарова, д.39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 Комарова, д.39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 Островского, д.5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 Островского, д.5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 Луначарского, д.26в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, ул. Луначарского, д.26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9:00Z</dcterms:created>
  <dc:creator>AlinaA</dc:creator>
  <dc:description/>
  <cp:keywords/>
  <dc:language>en-US</dc:language>
  <cp:lastModifiedBy>USER-PC</cp:lastModifiedBy>
  <cp:lastPrinted>2016-02-18T16:16:00Z</cp:lastPrinted>
  <dcterms:modified xsi:type="dcterms:W3CDTF">2016-05-10T04:35:00Z</dcterms:modified>
  <cp:revision>40</cp:revision>
  <dc:subject/>
  <dc:title>Приложение к письму</dc:title>
</cp:coreProperties>
</file>