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9356" w:firstLine="6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 городского поселения город Туймазы</w:t>
      </w:r>
    </w:p>
    <w:p>
      <w:pPr>
        <w:pStyle w:val="Normal"/>
        <w:ind w:left="9356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 Туймазинский район РБ</w:t>
      </w:r>
    </w:p>
    <w:p>
      <w:pPr>
        <w:pStyle w:val="Heading1"/>
        <w:ind w:left="935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664  от 12 декабря 2016 г.</w:t>
      </w:r>
    </w:p>
    <w:p>
      <w:pPr>
        <w:pStyle w:val="Normal"/>
        <w:ind w:left="93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лан мероприятий по строительству новогоднего малого ледового городка у памятника «Скорбящая мать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954"/>
        <w:gridCol w:w="4252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спол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6-16.12.2016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овогодних фигу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Ф-№ 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город Туйм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баев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2.16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новогоднего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малого ледового горо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Архитектура и градостроительств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 Р.Н.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9.12.16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завоз льда и снега в достаточном количестве для строительства новогоднего малого ледового горо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городского поселения город Туймаз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А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 С.И.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.12.16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и установка горки для детей дошкольного возраста в количестве 1 шт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-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город Туйм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баев И.Г.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.12.16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огодних фигу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город Туйм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3.12.16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боты по световому оформлению новогоднего малого ледового городка и демонтаж после завершения празд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уймазинские город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город Туйм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 Р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3.12.16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по оформлению новогоднего </w:t>
            </w:r>
            <w:r>
              <w:rPr>
                <w:sz w:val="22"/>
                <w:szCs w:val="22"/>
              </w:rPr>
              <w:t xml:space="preserve">малого ледового </w:t>
            </w:r>
            <w:r>
              <w:rPr>
                <w:bCs/>
                <w:sz w:val="22"/>
                <w:szCs w:val="22"/>
              </w:rPr>
              <w:t>городка композициями изо ль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город Туйм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 С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>Администрации городского поселения                                                                                                                                                 Л.А. Гарапова</w:t>
      </w:r>
    </w:p>
    <w:sectPr>
      <w:type w:val="nextPage"/>
      <w:pgSz w:orient="landscape" w:w="16838" w:h="11906"/>
      <w:pgMar w:left="1134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35:00Z</dcterms:created>
  <dc:creator>Customer</dc:creator>
  <dc:description/>
  <cp:keywords/>
  <dc:language>en-US</dc:language>
  <cp:lastModifiedBy>Обмен СЭД</cp:lastModifiedBy>
  <cp:lastPrinted>2016-12-17T11:10:00Z</cp:lastPrinted>
  <dcterms:modified xsi:type="dcterms:W3CDTF">2016-12-20T05:48:00Z</dcterms:modified>
  <cp:revision>38</cp:revision>
  <dc:subject/>
  <dc:title>Приложение № 2 </dc:title>
</cp:coreProperties>
</file>